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ins w:id="1" w:author="Lloyd McKenzie" w:date="2009-10-28T16:16:00Z"/>
        </w:rPr>
      </w:pPr>
      <w:r>
        <w:rPr/>
        <w:t xml:space="preserve">In most circumstances, this checklist should be completed by the sponsor committee’s vocabulary facilitator, but it </w:t>
      </w:r>
      <w:ins w:id="0" w:author="tedk" w:date="2009-10-28T17:40:00Z">
        <w:r>
          <w:rPr/>
          <w:t xml:space="preserve">may </w:t>
        </w:r>
      </w:ins>
      <w:r>
        <w:rPr/>
        <w:t>be completed by any submitter.</w:t>
      </w:r>
    </w:p>
    <w:p>
      <w:pPr>
        <w:pStyle w:val="Normal"/>
        <w:rPr>
          <w:ins w:id="5" w:author="Lloyd McKenzie" w:date="2009-10-30T21:40:00Z"/>
        </w:rPr>
      </w:pPr>
      <w:ins w:id="2" w:author="Lloyd McKenzie" w:date="2009-10-28T16:16:00Z">
        <w:r>
          <w:rPr>
            <w:b/>
          </w:rPr>
          <w:t>Note</w:t>
        </w:r>
      </w:ins>
      <w:ins w:id="3" w:author="Lloyd McKenzie" w:date="2009-10-28T16:16:00Z">
        <w:r>
          <w:rPr/>
          <w:t xml:space="preserve">: When checking for existing codes, code systems, value sets, etc., please make sure </w:t>
        </w:r>
      </w:ins>
      <w:ins w:id="4" w:author="Lloyd McKenzie" w:date="2009-10-28T16:18:00Z">
        <w:r>
          <w:rPr/>
          <w:t>that your RoseTree configuration options are set to display Retired and Deprecated elements, as the “no duplicates” rule applies to those as well.</w:t>
        </w:r>
      </w:ins>
    </w:p>
    <w:p>
      <w:pPr>
        <w:pStyle w:val="Normal"/>
        <w:rPr>
          <w:ins w:id="10" w:author="Lloyd McKenzie" w:date="2009-10-30T21:50:00Z"/>
        </w:rPr>
      </w:pPr>
      <w:ins w:id="6" w:author="Lloyd McKenzie" w:date="2009-10-30T21:42:00Z">
        <w:r>
          <w:rPr/>
          <w:t>Before completing this checklist, please consult the following “best practices”</w:t>
        </w:r>
      </w:ins>
      <w:ins w:id="7" w:author="Lloyd McKenzie" w:date="2009-10-30T21:51:00Z">
        <w:r>
          <w:rPr/>
          <w:t xml:space="preserve"> and guidelines</w:t>
        </w:r>
      </w:ins>
      <w:ins w:id="8" w:author="Lloyd McKenzie" w:date="2009-10-30T21:44:00Z">
        <w:r>
          <w:rPr/>
          <w:t xml:space="preserve"> documents.  (They will be updated from time to time, so please review the documents for changes prior to each </w:t>
        </w:r>
      </w:ins>
      <w:ins w:id="9" w:author="Lloyd McKenzie" w:date="2009-10-30T21:50:00Z">
        <w:r>
          <w:rPr/>
          <w:t>harmonization.)</w:t>
        </w:r>
      </w:ins>
    </w:p>
    <w:p>
      <w:pPr>
        <w:pStyle w:val="Normal"/>
        <w:rPr>
          <w:ins w:id="14" w:author="Lloyd McKenzie" w:date="2009-10-30T21:50:00Z"/>
        </w:rPr>
      </w:pPr>
      <w:ins w:id="11" w:author="Lloyd McKenzie" w:date="2009-10-30T21:50:00Z">
        <w:r>
          <w:rPr>
            <w:b/>
          </w:rPr>
          <w:t>Concept domain &amp; Value set naming:</w:t>
        </w:r>
      </w:ins>
      <w:ins w:id="12" w:author="Lloyd McKenzie" w:date="2009-10-30T21:50:00Z">
        <w:r>
          <w:rPr/>
          <w:t xml:space="preserve"> </w:t>
        </w:r>
      </w:ins>
      <w:hyperlink r:id="rId2">
        <w:ins w:id="13" w:author="Lloyd McKenzie" w:date="2009-10-30T21:50:00Z">
          <w:r>
            <w:rPr>
              <w:rStyle w:val="InternetLink"/>
            </w:rPr>
            <w:t>http://wiki.hl7.org/index.php?title=Concept_Domain_Naming_Conventions</w:t>
          </w:r>
        </w:ins>
      </w:hyperlink>
    </w:p>
    <w:p>
      <w:pPr>
        <w:pStyle w:val="Normal"/>
        <w:rPr>
          <w:del w:id="18" w:author="Lloyd McKenzie" w:date="2009-10-30T21:58:00Z"/>
        </w:rPr>
      </w:pPr>
      <w:ins w:id="15" w:author="Lloyd McKenzie" w:date="2009-10-30T21:50:00Z">
        <w:r>
          <w:rPr>
            <w:b/>
          </w:rPr>
          <w:t>Definitions:</w:t>
        </w:r>
      </w:ins>
      <w:ins w:id="16" w:author="Lloyd McKenzie" w:date="2009-10-30T21:50:00Z">
        <w:r>
          <w:rPr/>
          <w:t xml:space="preserve"> </w:t>
        </w:r>
      </w:ins>
      <w:hyperlink r:id="rId3">
        <w:ins w:id="17" w:author="Lloyd McKenzie" w:date="2009-10-30T21:58:00Z">
          <w:r>
            <w:rPr>
              <w:rStyle w:val="InternetLink"/>
            </w:rPr>
            <w:t>http://wiki.hl7.org/index.php?title=Definition_Best_Practices</w:t>
          </w:r>
        </w:ins>
      </w:hyperlink>
    </w:p>
    <w:p>
      <w:pPr>
        <w:pStyle w:val="Normal"/>
        <w:rPr>
          <w:ins w:id="22" w:author="Lloyd McKenzie" w:date="2009-10-30T21:58:00Z"/>
        </w:rPr>
      </w:pPr>
      <w:ins w:id="19" w:author="Lloyd McKenzie" w:date="2009-10-30T22:08:00Z">
        <w:r>
          <w:rPr>
            <w:b/>
          </w:rPr>
          <w:t>Terminology Good Practices:</w:t>
        </w:r>
      </w:ins>
      <w:ins w:id="20" w:author="Lloyd McKenzie" w:date="2009-10-30T22:08:00Z">
        <w:r>
          <w:rPr/>
          <w:t xml:space="preserve"> </w:t>
        </w:r>
      </w:ins>
      <w:hyperlink r:id="rId4">
        <w:ins w:id="21" w:author="Lloyd McKenzie" w:date="2009-10-30T22:08:00Z">
          <w:r>
            <w:rPr>
              <w:rStyle w:val="InternetLink"/>
            </w:rPr>
            <w:t>http://wiki.hl7.org/index.php?title=Good_Terminology_Practices</w:t>
          </w:r>
        </w:ins>
      </w:hyperlink>
    </w:p>
    <w:p>
      <w:pPr>
        <w:pStyle w:val="Heading1"/>
        <w:rPr>
          <w:ins w:id="25" w:author="Lloyd McKenzie" w:date="2009-10-31T18:53:00Z"/>
        </w:rPr>
      </w:pPr>
      <w:ins w:id="23" w:author="Lloyd McKenzie" w:date="2009-10-31T18:53:00Z">
        <w:r>
          <w:rPr/>
          <w:t xml:space="preserve">Checklist for proposal id: </w:t>
        </w:r>
      </w:ins>
      <w:ins w:id="24" w:author="Lloyd McKenzie" w:date="2009-10-31T19:06:00Z">
        <w:r>
          <w:rPr>
            <w:sz w:val="22"/>
            <w:szCs w:val="22"/>
          </w:rPr>
          <w:t>200911-C00-02</w:t>
        </w:r>
      </w:ins>
    </w:p>
    <w:p>
      <w:pPr>
        <w:pStyle w:val="Heading2"/>
        <w:rPr/>
      </w:pPr>
      <w:r>
        <w:rPr/>
        <w:t>General</w:t>
      </w:r>
    </w:p>
    <w:p>
      <w:pPr>
        <w:pStyle w:val="ListParagraph"/>
        <w:numPr>
          <w:ilvl w:val="0"/>
          <w:numId w:val="2"/>
        </w:numPr>
        <w:rPr/>
      </w:pPr>
      <w:r>
        <w:rPr/>
        <w:t>Has the proposal, in its final form, been reviewed by the sponsor committee’s vocabulary facilitator</w:t>
      </w:r>
      <w:ins w:id="26" w:author="Lloyd McKenzie" w:date="2009-10-22T09:39:00Z">
        <w:r>
          <w:rPr/>
          <w:t xml:space="preserve"> (mark N/A if there is no facilitator)</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50225217"/>
      <w:bookmarkStart w:id="1" w:name="__Fieldmark__0_4050225217"/>
      <w:bookmarkEnd w:id="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50225217"/>
      <w:bookmarkStart w:id="3" w:name="__Fieldmark__1_4050225217"/>
      <w:bookmarkEnd w:id="3"/>
      <w:r>
        <w:rPr/>
      </w:r>
      <w:r>
        <w:rPr/>
        <w:fldChar w:fldCharType="end"/>
      </w:r>
      <w:r>
        <w:rPr/>
        <w:t xml:space="preserve"> - No; </w:t>
      </w:r>
      <w:ins w:id="27" w:author="Lloyd McKenzie" w:date="2009-10-31T19:17:00Z">
        <w:r>
          <w:fldChar w:fldCharType="begin">
            <w:ffData>
              <w:name w:val=""/>
              <w:enabled/>
              <w:calcOnExit w:val="0"/>
              <w:checkBox>
                <w:sizeAuto/>
                <w:checked/>
              </w:checkBox>
            </w:ffData>
          </w:fldChar>
        </w:r>
        <w:r>
          <w:rPr/>
          <w:instrText xml:space="preserve"> FORMCHECKBOX </w:instrText>
        </w:r>
      </w:ins>
      <w:r>
        <w:rPr/>
        <w:fldChar w:fldCharType="separate"/>
      </w:r>
      <w:ins w:id="28" w:author="Lloyd McKenzie" w:date="2009-10-31T19:17:00Z">
        <w:bookmarkStart w:id="4" w:name="__Fieldmark__2_4050225217"/>
        <w:bookmarkStart w:id="5" w:name="__Fieldmark__2_4050225217"/>
        <w:bookmarkEnd w:id="5"/>
        <w:r>
          <w:rPr/>
        </w:r>
      </w:ins>
      <w:r>
        <w:rPr/>
        <w:fldChar w:fldCharType="end"/>
      </w:r>
      <w:del w:id="29" w:author="Lloyd McKenzie" w:date="2009-10-31T19:17:00Z">
        <w:r>
          <w:fldChar w:fldCharType="begin">
            <w:ffData>
              <w:name w:val=""/>
              <w:enabled/>
              <w:calcOnExit w:val="0"/>
              <w:checkBox>
                <w:sizeAuto/>
              </w:checkBox>
            </w:ffData>
          </w:fldChar>
        </w:r>
        <w:r>
          <w:rPr/>
          <w:delInstrText xml:space="preserve"> FORMCHECKBOX </w:delInstrText>
        </w:r>
      </w:del>
      <w:r>
        <w:rPr/>
        <w:fldChar w:fldCharType="separate"/>
      </w:r>
      <w:del w:id="30" w:author="Lloyd McKenzie" w:date="2009-10-31T19:17:00Z">
        <w:bookmarkStart w:id="6" w:name="__Fieldmark__3_4050225217"/>
        <w:bookmarkStart w:id="7" w:name="__Fieldmark__3_4050225217"/>
        <w:bookmarkEnd w:id="7"/>
        <w:r>
          <w:rPr/>
        </w:r>
      </w:del>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31" w:author="Lloyd McKenzie" w:date="2009-10-31T19:19:00Z">
        <w:r>
          <w:fldChar w:fldCharType="begin">
            <w:ffData>
              <w:name w:val=""/>
              <w:enabled/>
              <w:calcOnExit w:val="0"/>
              <w:checkBox>
                <w:sizeAuto/>
                <w:checked/>
              </w:checkBox>
            </w:ffData>
          </w:fldChar>
        </w:r>
        <w:r>
          <w:rPr/>
          <w:instrText xml:space="preserve"> FORMCHECKBOX </w:instrText>
        </w:r>
      </w:ins>
      <w:r>
        <w:rPr/>
        <w:fldChar w:fldCharType="separate"/>
      </w:r>
      <w:ins w:id="32" w:author="Lloyd McKenzie" w:date="2009-10-31T19:19:00Z">
        <w:bookmarkStart w:id="8" w:name="__Fieldmark__4_4050225217"/>
        <w:bookmarkStart w:id="9" w:name="__Fieldmark__4_4050225217"/>
        <w:bookmarkEnd w:id="9"/>
        <w:r>
          <w:rPr/>
        </w:r>
      </w:ins>
      <w:r>
        <w:rPr/>
        <w:fldChar w:fldCharType="end"/>
      </w:r>
      <w:del w:id="33" w:author="Lloyd McKenzie" w:date="2009-10-31T19:19:00Z">
        <w:r>
          <w:fldChar w:fldCharType="begin">
            <w:ffData>
              <w:name w:val=""/>
              <w:enabled/>
              <w:calcOnExit w:val="0"/>
              <w:checkBox>
                <w:sizeAuto/>
              </w:checkBox>
            </w:ffData>
          </w:fldChar>
        </w:r>
        <w:r>
          <w:rPr/>
          <w:delInstrText xml:space="preserve"> FORMCHECKBOX </w:delInstrText>
        </w:r>
      </w:del>
      <w:r>
        <w:rPr/>
        <w:fldChar w:fldCharType="separate"/>
      </w:r>
      <w:del w:id="34" w:author="Lloyd McKenzie" w:date="2009-10-31T19:19:00Z">
        <w:bookmarkStart w:id="10" w:name="__Fieldmark__5_4050225217"/>
        <w:bookmarkStart w:id="11" w:name="__Fieldmark__5_4050225217"/>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50225217"/>
      <w:bookmarkStart w:id="13" w:name="__Fieldmark__6_4050225217"/>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50225217"/>
      <w:bookmarkStart w:id="15" w:name="__Fieldmark__7_4050225217"/>
      <w:bookmarkEnd w:id="15"/>
      <w:r>
        <w:rPr/>
      </w:r>
      <w:r>
        <w:rPr/>
        <w:fldChar w:fldCharType="end"/>
      </w:r>
      <w:r>
        <w:rPr/>
        <w:t xml:space="preserve"> - N/A)</w:t>
      </w:r>
    </w:p>
    <w:p>
      <w:pPr>
        <w:pStyle w:val="ListParagraph"/>
        <w:numPr>
          <w:ilvl w:val="0"/>
          <w:numId w:val="2"/>
        </w:numPr>
        <w:rPr>
          <w:ins w:id="39" w:author="Lloyd McKenzie" w:date="2009-10-31T16:29:00Z"/>
        </w:rPr>
      </w:pPr>
      <w:ins w:id="35" w:author="Lloyd McKenzie" w:date="2009-10-31T16:29:00Z">
        <w:r>
          <w:rPr/>
          <w:t>Have you filled in the proposal id on this checklist with the same value as the id on the cover page form? (</w:t>
        </w:r>
      </w:ins>
      <w:ins w:id="36" w:author="Lloyd McKenzie" w:date="2009-10-31T19:19:00Z">
        <w:r>
          <w:fldChar w:fldCharType="begin">
            <w:ffData>
              <w:name w:val=""/>
              <w:enabled/>
              <w:calcOnExit w:val="0"/>
              <w:checkBox>
                <w:sizeAuto/>
                <w:checked/>
              </w:checkBox>
            </w:ffData>
          </w:fldChar>
        </w:r>
        <w:r>
          <w:rPr/>
          <w:instrText xml:space="preserve"> FORMCHECKBOX </w:instrText>
        </w:r>
      </w:ins>
      <w:r>
        <w:rPr/>
        <w:fldChar w:fldCharType="separate"/>
      </w:r>
      <w:ins w:id="37" w:author="Lloyd McKenzie" w:date="2009-10-31T19:19:00Z">
        <w:bookmarkStart w:id="16" w:name="__Fieldmark__8_4050225217"/>
        <w:bookmarkStart w:id="17" w:name="__Fieldmark__8_4050225217"/>
        <w:bookmarkEnd w:id="17"/>
        <w:r>
          <w:rPr/>
        </w:r>
      </w:ins>
      <w:r>
        <w:rPr/>
        <w:fldChar w:fldCharType="end"/>
      </w:r>
      <w:ins w:id="38" w:author="Lloyd McKenzie" w:date="2009-10-31T16:29:00Z">
        <w:r>
          <w:rPr/>
          <w:t xml:space="preserve"> - Yes)</w:t>
        </w:r>
      </w:ins>
    </w:p>
    <w:p>
      <w:pPr>
        <w:pStyle w:val="ListParagraph"/>
        <w:numPr>
          <w:ilvl w:val="0"/>
          <w:numId w:val="2"/>
        </w:numPr>
        <w:rPr/>
      </w:pPr>
      <w:r>
        <w:rPr/>
        <w:t>Have you filled out the summary form identifying the number of created, updated and deprecated objects of each type? (</w:t>
      </w:r>
      <w:ins w:id="40" w:author="Lloyd McKenzie" w:date="2009-10-31T19:20:00Z">
        <w:r>
          <w:fldChar w:fldCharType="begin">
            <w:ffData>
              <w:name w:val=""/>
              <w:enabled/>
              <w:calcOnExit w:val="0"/>
              <w:checkBox>
                <w:sizeAuto/>
                <w:checked/>
              </w:checkBox>
            </w:ffData>
          </w:fldChar>
        </w:r>
        <w:r>
          <w:rPr/>
          <w:instrText xml:space="preserve"> FORMCHECKBOX </w:instrText>
        </w:r>
      </w:ins>
      <w:r>
        <w:rPr/>
        <w:fldChar w:fldCharType="separate"/>
      </w:r>
      <w:ins w:id="41" w:author="Lloyd McKenzie" w:date="2009-10-31T19:20:00Z">
        <w:bookmarkStart w:id="18" w:name="__Fieldmark__9_4050225217"/>
        <w:bookmarkStart w:id="19" w:name="__Fieldmark__9_4050225217"/>
        <w:bookmarkEnd w:id="19"/>
        <w:r>
          <w:rPr/>
        </w:r>
      </w:ins>
      <w:r>
        <w:rPr/>
        <w:fldChar w:fldCharType="end"/>
      </w:r>
      <w:del w:id="42" w:author="Lloyd McKenzie" w:date="2009-10-31T19:20:00Z">
        <w:r>
          <w:fldChar w:fldCharType="begin">
            <w:ffData>
              <w:name w:val=""/>
              <w:enabled/>
              <w:calcOnExit w:val="0"/>
              <w:checkBox>
                <w:sizeAuto/>
              </w:checkBox>
            </w:ffData>
          </w:fldChar>
        </w:r>
        <w:r>
          <w:rPr/>
          <w:delInstrText xml:space="preserve"> FORMCHECKBOX </w:delInstrText>
        </w:r>
      </w:del>
      <w:r>
        <w:rPr/>
        <w:fldChar w:fldCharType="separate"/>
      </w:r>
      <w:del w:id="43" w:author="Lloyd McKenzie" w:date="2009-10-31T19:20:00Z">
        <w:bookmarkStart w:id="20" w:name="__Fieldmark__10_4050225217"/>
        <w:bookmarkStart w:id="21" w:name="__Fieldmark__10_4050225217"/>
        <w:bookmarkEnd w:id="21"/>
        <w:r>
          <w:rPr/>
        </w:r>
      </w:del>
      <w:r>
        <w:rPr/>
        <w:fldChar w:fldCharType="end"/>
      </w:r>
      <w:r>
        <w:rPr/>
        <w:t xml:space="preserve"> - Yes;</w:t>
      </w:r>
      <w:del w:id="44" w:author="Lloyd McKenzie" w:date="2009-10-22T09:42:00Z">
        <w:r>
          <w:rPr/>
          <w:delText xml:space="preserve"> </w:delText>
        </w:r>
      </w:del>
      <w:del w:id="45"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6" w:author="Lloyd McKenzie" w:date="2009-10-22T09:42:00Z">
        <w:bookmarkStart w:id="22" w:name="__Fieldmark__11_4050225217"/>
        <w:bookmarkStart w:id="23" w:name="__Fieldmark__11_4050225217"/>
        <w:bookmarkEnd w:id="23"/>
        <w:r>
          <w:rPr/>
        </w:r>
      </w:del>
      <w:r>
        <w:rPr/>
        <w:fldChar w:fldCharType="end"/>
      </w:r>
      <w:del w:id="47" w:author="Lloyd McKenzie" w:date="2009-10-22T09:42:00Z">
        <w:r>
          <w:rPr/>
          <w:delText xml:space="preserve"> - No; </w:delText>
        </w:r>
      </w:del>
      <w:del w:id="48"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9" w:author="Lloyd McKenzie" w:date="2009-10-22T09:42:00Z">
        <w:bookmarkStart w:id="24" w:name="__Fieldmark__12_4050225217"/>
        <w:bookmarkStart w:id="25" w:name="__Fieldmark__12_4050225217"/>
        <w:bookmarkEnd w:id="25"/>
        <w:r>
          <w:rPr/>
        </w:r>
      </w:del>
      <w:r>
        <w:rPr/>
        <w:fldChar w:fldCharType="end"/>
      </w:r>
      <w:del w:id="50"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51" w:author="Lloyd McKenzie" w:date="2009-10-22T09:47:00Z">
        <w:r>
          <w:rPr/>
          <w:delText xml:space="preserve">international </w:delText>
        </w:r>
      </w:del>
      <w:r>
        <w:rPr/>
        <w:t>harmonization submissions</w:t>
      </w:r>
      <w:ins w:id="52" w:author="Lloyd McKenzie" w:date="2009-10-22T09:47:00Z">
        <w:r>
          <w:rPr/>
          <w:t xml:space="preserve"> from international affiliates</w:t>
        </w:r>
      </w:ins>
      <w:r>
        <w:rPr/>
        <w:t>, approval by an appropriate affiliate level committee or project is sufficient</w:t>
      </w:r>
      <w:ins w:id="53" w:author="Lloyd McKenzie" w:date="2009-10-22T09:48:00Z">
        <w:r>
          <w:rPr/>
          <w:t>, though submission to the relevant HL7 UV WG is strongly recommended</w:t>
        </w:r>
      </w:ins>
      <w:r>
        <w:rPr/>
        <w:t>.) (</w:t>
      </w:r>
      <w:ins w:id="54" w:author="Lloyd McKenzie" w:date="2009-10-31T19:19:00Z">
        <w:r>
          <w:fldChar w:fldCharType="begin">
            <w:ffData>
              <w:name w:val=""/>
              <w:enabled/>
              <w:calcOnExit w:val="0"/>
              <w:checkBox>
                <w:sizeAuto/>
                <w:checked/>
              </w:checkBox>
            </w:ffData>
          </w:fldChar>
        </w:r>
        <w:r>
          <w:rPr/>
          <w:instrText xml:space="preserve"> FORMCHECKBOX </w:instrText>
        </w:r>
      </w:ins>
      <w:r>
        <w:rPr/>
        <w:fldChar w:fldCharType="separate"/>
      </w:r>
      <w:ins w:id="55" w:author="Lloyd McKenzie" w:date="2009-10-31T19:19:00Z">
        <w:bookmarkStart w:id="26" w:name="__Fieldmark__13_4050225217"/>
        <w:bookmarkStart w:id="27" w:name="__Fieldmark__13_4050225217"/>
        <w:bookmarkEnd w:id="27"/>
        <w:r>
          <w:rPr/>
        </w:r>
      </w:ins>
      <w:r>
        <w:rPr/>
        <w:fldChar w:fldCharType="end"/>
      </w:r>
      <w:del w:id="56" w:author="Lloyd McKenzie" w:date="2009-10-31T19:19:00Z">
        <w:r>
          <w:fldChar w:fldCharType="begin">
            <w:ffData>
              <w:name w:val=""/>
              <w:enabled/>
              <w:calcOnExit w:val="0"/>
              <w:checkBox>
                <w:sizeAuto/>
              </w:checkBox>
            </w:ffData>
          </w:fldChar>
        </w:r>
        <w:r>
          <w:rPr/>
          <w:delInstrText xml:space="preserve"> FORMCHECKBOX </w:delInstrText>
        </w:r>
      </w:del>
      <w:r>
        <w:rPr/>
        <w:fldChar w:fldCharType="separate"/>
      </w:r>
      <w:del w:id="57" w:author="Lloyd McKenzie" w:date="2009-10-31T19:19:00Z">
        <w:bookmarkStart w:id="28" w:name="__Fieldmark__14_4050225217"/>
        <w:bookmarkStart w:id="29" w:name="__Fieldmark__14_4050225217"/>
        <w:bookmarkEnd w:id="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050225217"/>
      <w:bookmarkStart w:id="31" w:name="__Fieldmark__15_4050225217"/>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050225217"/>
      <w:bookmarkStart w:id="33" w:name="__Fieldmark__16_4050225217"/>
      <w:bookmarkEnd w:id="33"/>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4" w:name="__Fieldmark__17_4050225217"/>
      <w:bookmarkStart w:id="35" w:name="__Fieldmark__17_4050225217"/>
      <w:bookmarkEnd w:id="35"/>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050225217"/>
      <w:bookmarkStart w:id="37" w:name="__Fieldmark__18_4050225217"/>
      <w:bookmarkEnd w:id="37"/>
      <w:r>
        <w:rPr/>
      </w:r>
      <w:r>
        <w:rPr/>
        <w:fldChar w:fldCharType="end"/>
      </w:r>
      <w:r>
        <w:rPr/>
        <w:t xml:space="preserve"> - Yes; </w:t>
      </w:r>
      <w:ins w:id="58" w:author="Lloyd McKenzie" w:date="2009-10-31T19:22:00Z">
        <w:r>
          <w:fldChar w:fldCharType="begin">
            <w:ffData>
              <w:name w:val=""/>
              <w:enabled/>
              <w:calcOnExit w:val="0"/>
              <w:checkBox>
                <w:sizeAuto/>
                <w:checked/>
              </w:checkBox>
            </w:ffData>
          </w:fldChar>
        </w:r>
        <w:r>
          <w:rPr/>
          <w:instrText xml:space="preserve"> FORMCHECKBOX </w:instrText>
        </w:r>
      </w:ins>
      <w:r>
        <w:rPr/>
        <w:fldChar w:fldCharType="separate"/>
      </w:r>
      <w:ins w:id="59" w:author="Lloyd McKenzie" w:date="2009-10-31T19:22:00Z">
        <w:bookmarkStart w:id="38" w:name="__Fieldmark__19_4050225217"/>
        <w:bookmarkStart w:id="39" w:name="__Fieldmark__19_4050225217"/>
        <w:bookmarkEnd w:id="39"/>
        <w:r>
          <w:rPr/>
        </w:r>
      </w:ins>
      <w:r>
        <w:rPr/>
        <w:fldChar w:fldCharType="end"/>
      </w:r>
      <w:del w:id="60" w:author="Lloyd McKenzie" w:date="2009-10-31T19:22:00Z">
        <w:r>
          <w:fldChar w:fldCharType="begin">
            <w:ffData>
              <w:name w:val=""/>
              <w:enabled/>
              <w:calcOnExit w:val="0"/>
              <w:checkBox>
                <w:sizeAuto/>
              </w:checkBox>
            </w:ffData>
          </w:fldChar>
        </w:r>
        <w:r>
          <w:rPr/>
          <w:delInstrText xml:space="preserve"> FORMCHECKBOX </w:delInstrText>
        </w:r>
      </w:del>
      <w:r>
        <w:rPr/>
        <w:fldChar w:fldCharType="separate"/>
      </w:r>
      <w:del w:id="61" w:author="Lloyd McKenzie" w:date="2009-10-31T19:22:00Z">
        <w:bookmarkStart w:id="40" w:name="__Fieldmark__20_4050225217"/>
        <w:bookmarkStart w:id="41" w:name="__Fieldmark__20_4050225217"/>
        <w:bookmarkEnd w:id="41"/>
        <w:r>
          <w:rPr/>
        </w:r>
      </w:del>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4050225217"/>
      <w:bookmarkStart w:id="43" w:name="__Fieldmark__21_4050225217"/>
      <w:bookmarkEnd w:id="43"/>
      <w:r>
        <w:rPr/>
      </w:r>
      <w:r>
        <w:rPr/>
        <w:fldChar w:fldCharType="end"/>
      </w:r>
      <w:r>
        <w:rPr/>
        <w:t xml:space="preserve"> - N/A)</w:t>
      </w:r>
    </w:p>
    <w:p>
      <w:pPr>
        <w:pStyle w:val="ListParagraph"/>
        <w:numPr>
          <w:ilvl w:val="0"/>
          <w:numId w:val="2"/>
        </w:numPr>
        <w:rPr/>
      </w:pPr>
      <w:r>
        <w:rPr/>
        <w:t>Have you provided a name for your concept domain that follows the naming guidelines</w:t>
      </w:r>
      <w:ins w:id="62" w:author="Lloyd McKenzie" w:date="2009-10-30T21:59:00Z">
        <w:r>
          <w:rPr/>
          <w:t>?</w:t>
        </w:r>
      </w:ins>
      <w:del w:id="63" w:author="Lloyd McKenzie" w:date="2009-10-30T21:59:00Z">
        <w:r>
          <w:rPr/>
          <w:delText xml:space="preserve"> found here: </w:delText>
        </w:r>
      </w:del>
      <w:del w:id="64" w:author="Lloyd McKenzie" w:date="2009-10-28T16:35:00Z">
        <w:r>
          <w:rPr/>
          <w:delText>&lt;Insert REF&gt;</w:delText>
        </w:r>
      </w:del>
      <w:del w:id="65" w:author="Lloyd McKenzie" w:date="2009-10-30T21:59:00Z">
        <w:r>
          <w:rPr/>
          <w:delText xml:space="preserve"> </w:delText>
        </w:r>
      </w:del>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050225217"/>
      <w:bookmarkStart w:id="45" w:name="__Fieldmark__22_4050225217"/>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4050225217"/>
      <w:bookmarkStart w:id="47" w:name="__Fieldmark__23_4050225217"/>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050225217"/>
      <w:bookmarkStart w:id="49" w:name="__Fieldmark__24_4050225217"/>
      <w:bookmarkEnd w:id="49"/>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ins w:id="66" w:author="Lloyd McKenzie" w:date="2009-10-31T19:22:00Z">
        <w:r>
          <w:fldChar w:fldCharType="begin">
            <w:ffData>
              <w:name w:val=""/>
              <w:enabled/>
              <w:calcOnExit w:val="0"/>
              <w:checkBox>
                <w:sizeAuto/>
                <w:checked/>
              </w:checkBox>
            </w:ffData>
          </w:fldChar>
        </w:r>
        <w:r>
          <w:rPr/>
          <w:instrText xml:space="preserve"> FORMCHECKBOX </w:instrText>
        </w:r>
      </w:ins>
      <w:r>
        <w:rPr/>
        <w:fldChar w:fldCharType="separate"/>
      </w:r>
      <w:ins w:id="67" w:author="Lloyd McKenzie" w:date="2009-10-31T19:22:00Z">
        <w:bookmarkStart w:id="50" w:name="__Fieldmark__25_4050225217"/>
        <w:bookmarkStart w:id="51" w:name="__Fieldmark__25_4050225217"/>
        <w:bookmarkEnd w:id="51"/>
        <w:r>
          <w:rPr/>
        </w:r>
      </w:ins>
      <w:r>
        <w:rPr/>
        <w:fldChar w:fldCharType="end"/>
      </w:r>
      <w:del w:id="68" w:author="Lloyd McKenzie" w:date="2009-10-31T19:22:00Z">
        <w:r>
          <w:fldChar w:fldCharType="begin">
            <w:ffData>
              <w:name w:val=""/>
              <w:enabled/>
              <w:calcOnExit w:val="0"/>
              <w:checkBox>
                <w:sizeAuto/>
              </w:checkBox>
            </w:ffData>
          </w:fldChar>
        </w:r>
        <w:r>
          <w:rPr/>
          <w:delInstrText xml:space="preserve"> FORMCHECKBOX </w:delInstrText>
        </w:r>
      </w:del>
      <w:r>
        <w:rPr/>
        <w:fldChar w:fldCharType="separate"/>
      </w:r>
      <w:del w:id="69" w:author="Lloyd McKenzie" w:date="2009-10-31T19:22:00Z">
        <w:bookmarkStart w:id="52" w:name="__Fieldmark__26_4050225217"/>
        <w:bookmarkStart w:id="53" w:name="__Fieldmark__26_4050225217"/>
        <w:bookmarkEnd w:id="5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4050225217"/>
      <w:bookmarkStart w:id="55" w:name="__Fieldmark__27_405022521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4050225217"/>
      <w:bookmarkStart w:id="57" w:name="__Fieldmark__28_405022521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4050225217"/>
      <w:bookmarkStart w:id="59" w:name="__Fieldmark__29_405022521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4050225217"/>
      <w:bookmarkStart w:id="61" w:name="__Fieldmark__30_4050225217"/>
      <w:bookmarkEnd w:id="61"/>
      <w:r>
        <w:rPr/>
      </w:r>
      <w:r>
        <w:rPr/>
        <w:fldChar w:fldCharType="end"/>
      </w:r>
      <w:r>
        <w:rPr/>
        <w:t xml:space="preserve"> - No; </w:t>
      </w:r>
      <w:ins w:id="70" w:author="Lloyd McKenzie" w:date="2009-10-31T19:23:00Z">
        <w:r>
          <w:fldChar w:fldCharType="begin">
            <w:ffData>
              <w:name w:val=""/>
              <w:enabled/>
              <w:calcOnExit w:val="0"/>
              <w:checkBox>
                <w:sizeAuto/>
                <w:checked/>
              </w:checkBox>
            </w:ffData>
          </w:fldChar>
        </w:r>
        <w:r>
          <w:rPr/>
          <w:instrText xml:space="preserve"> FORMCHECKBOX </w:instrText>
        </w:r>
      </w:ins>
      <w:r>
        <w:rPr/>
        <w:fldChar w:fldCharType="separate"/>
      </w:r>
      <w:ins w:id="71" w:author="Lloyd McKenzie" w:date="2009-10-31T19:23:00Z">
        <w:bookmarkStart w:id="62" w:name="__Fieldmark__31_4050225217"/>
        <w:bookmarkStart w:id="63" w:name="__Fieldmark__31_4050225217"/>
        <w:bookmarkEnd w:id="63"/>
        <w:r>
          <w:rPr/>
        </w:r>
      </w:ins>
      <w:r>
        <w:rPr/>
        <w:fldChar w:fldCharType="end"/>
      </w:r>
      <w:del w:id="72" w:author="Lloyd McKenzie" w:date="2009-10-31T19:23:00Z">
        <w:r>
          <w:fldChar w:fldCharType="begin">
            <w:ffData>
              <w:name w:val=""/>
              <w:enabled/>
              <w:calcOnExit w:val="0"/>
              <w:checkBox>
                <w:sizeAuto/>
              </w:checkBox>
            </w:ffData>
          </w:fldChar>
        </w:r>
        <w:r>
          <w:rPr/>
          <w:delInstrText xml:space="preserve"> FORMCHECKBOX </w:delInstrText>
        </w:r>
      </w:del>
      <w:r>
        <w:rPr/>
        <w:fldChar w:fldCharType="separate"/>
      </w:r>
      <w:del w:id="73" w:author="Lloyd McKenzie" w:date="2009-10-31T19:23:00Z">
        <w:bookmarkStart w:id="64" w:name="__Fieldmark__32_4050225217"/>
        <w:bookmarkStart w:id="65" w:name="__Fieldmark__32_4050225217"/>
        <w:bookmarkEnd w:id="65"/>
        <w:r>
          <w:rPr/>
        </w:r>
      </w:del>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4050225217"/>
      <w:bookmarkStart w:id="67" w:name="__Fieldmark__33_4050225217"/>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4050225217"/>
      <w:bookmarkStart w:id="69" w:name="__Fieldmark__34_4050225217"/>
      <w:bookmarkEnd w:id="69"/>
      <w:r>
        <w:rPr/>
      </w:r>
      <w:r>
        <w:rPr/>
        <w:fldChar w:fldCharType="end"/>
      </w:r>
      <w:r>
        <w:rPr/>
        <w:t xml:space="preserve"> - No; </w:t>
      </w:r>
      <w:ins w:id="74" w:author="Lloyd McKenzie" w:date="2009-10-31T19:23:00Z">
        <w:r>
          <w:fldChar w:fldCharType="begin">
            <w:ffData>
              <w:name w:val=""/>
              <w:enabled/>
              <w:calcOnExit w:val="0"/>
              <w:checkBox>
                <w:sizeAuto/>
                <w:checked/>
              </w:checkBox>
            </w:ffData>
          </w:fldChar>
        </w:r>
        <w:r>
          <w:rPr/>
          <w:instrText xml:space="preserve"> FORMCHECKBOX </w:instrText>
        </w:r>
      </w:ins>
      <w:r>
        <w:rPr/>
        <w:fldChar w:fldCharType="separate"/>
      </w:r>
      <w:ins w:id="75" w:author="Lloyd McKenzie" w:date="2009-10-31T19:23:00Z">
        <w:bookmarkStart w:id="70" w:name="__Fieldmark__35_4050225217"/>
        <w:bookmarkStart w:id="71" w:name="__Fieldmark__35_4050225217"/>
        <w:bookmarkEnd w:id="71"/>
        <w:r>
          <w:rPr/>
        </w:r>
      </w:ins>
      <w:r>
        <w:rPr/>
        <w:fldChar w:fldCharType="end"/>
      </w:r>
      <w:del w:id="76" w:author="Lloyd McKenzie" w:date="2009-10-31T19:23:00Z">
        <w:r>
          <w:fldChar w:fldCharType="begin">
            <w:ffData>
              <w:name w:val=""/>
              <w:enabled/>
              <w:calcOnExit w:val="0"/>
              <w:checkBox>
                <w:sizeAuto/>
              </w:checkBox>
            </w:ffData>
          </w:fldChar>
        </w:r>
        <w:r>
          <w:rPr/>
          <w:delInstrText xml:space="preserve"> FORMCHECKBOX </w:delInstrText>
        </w:r>
      </w:del>
      <w:r>
        <w:rPr/>
        <w:fldChar w:fldCharType="separate"/>
      </w:r>
      <w:del w:id="77" w:author="Lloyd McKenzie" w:date="2009-10-31T19:23:00Z">
        <w:bookmarkStart w:id="72" w:name="__Fieldmark__36_4050225217"/>
        <w:bookmarkStart w:id="73" w:name="__Fieldmark__36_4050225217"/>
        <w:bookmarkEnd w:id="73"/>
        <w:r>
          <w:rPr/>
        </w:r>
      </w:del>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78"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79" w:author="Lloyd McKenzie" w:date="2009-10-31T19:25:00Z">
        <w:bookmarkStart w:id="74" w:name="__Fieldmark__37_4050225217"/>
        <w:bookmarkStart w:id="75" w:name="__Fieldmark__37_4050225217"/>
        <w:bookmarkEnd w:id="75"/>
        <w:r>
          <w:rPr/>
        </w:r>
      </w:ins>
      <w:r>
        <w:rPr/>
        <w:fldChar w:fldCharType="end"/>
      </w:r>
      <w:del w:id="80" w:author="Lloyd McKenzie" w:date="2009-10-31T19:23:00Z">
        <w:r>
          <w:fldChar w:fldCharType="begin">
            <w:ffData>
              <w:name w:val=""/>
              <w:enabled/>
              <w:calcOnExit w:val="0"/>
              <w:checkBox>
                <w:sizeAuto/>
              </w:checkBox>
            </w:ffData>
          </w:fldChar>
        </w:r>
        <w:r>
          <w:rPr/>
          <w:delInstrText xml:space="preserve"> FORMCHECKBOX </w:delInstrText>
        </w:r>
      </w:del>
      <w:r>
        <w:rPr/>
        <w:fldChar w:fldCharType="separate"/>
      </w:r>
      <w:del w:id="81" w:author="Lloyd McKenzie" w:date="2009-10-31T19:23:00Z">
        <w:bookmarkStart w:id="76" w:name="__Fieldmark__38_4050225217"/>
        <w:bookmarkStart w:id="77" w:name="__Fieldmark__38_4050225217"/>
        <w:bookmarkEnd w:id="7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4050225217"/>
      <w:bookmarkStart w:id="79" w:name="__Fieldmark__39_405022521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4050225217"/>
      <w:bookmarkStart w:id="81" w:name="__Fieldmark__40_4050225217"/>
      <w:bookmarkEnd w:id="81"/>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w:t>
      </w:r>
      <w:del w:id="82" w:author="Lloyd McKenzie" w:date="2009-10-30T22:00:00Z">
        <w:r>
          <w:rPr/>
          <w:delText xml:space="preserve"> found here: &lt;Insert REF&gt;</w:delText>
        </w:r>
      </w:del>
      <w:r>
        <w:rPr/>
        <w:t>? (</w:t>
      </w:r>
      <w:ins w:id="83"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84" w:author="Lloyd McKenzie" w:date="2009-10-31T19:25:00Z">
        <w:bookmarkStart w:id="82" w:name="__Fieldmark__41_4050225217"/>
        <w:bookmarkStart w:id="83" w:name="__Fieldmark__41_4050225217"/>
        <w:bookmarkEnd w:id="83"/>
        <w:r>
          <w:rPr/>
        </w:r>
      </w:ins>
      <w:r>
        <w:rPr/>
        <w:fldChar w:fldCharType="end"/>
      </w:r>
      <w:del w:id="85" w:author="Lloyd McKenzie" w:date="2009-10-31T19:25:00Z">
        <w:r>
          <w:fldChar w:fldCharType="begin">
            <w:ffData>
              <w:name w:val=""/>
              <w:enabled/>
              <w:calcOnExit w:val="0"/>
              <w:checkBox>
                <w:sizeAuto/>
              </w:checkBox>
            </w:ffData>
          </w:fldChar>
        </w:r>
        <w:r>
          <w:rPr/>
          <w:delInstrText xml:space="preserve"> FORMCHECKBOX </w:delInstrText>
        </w:r>
      </w:del>
      <w:r>
        <w:rPr/>
        <w:fldChar w:fldCharType="separate"/>
      </w:r>
      <w:del w:id="86" w:author="Lloyd McKenzie" w:date="2009-10-31T19:25:00Z">
        <w:bookmarkStart w:id="84" w:name="__Fieldmark__42_4050225217"/>
        <w:bookmarkStart w:id="85" w:name="__Fieldmark__42_4050225217"/>
        <w:bookmarkEnd w:id="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4050225217"/>
      <w:bookmarkStart w:id="87" w:name="__Fieldmark__43_4050225217"/>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4050225217"/>
      <w:bookmarkStart w:id="89" w:name="__Fieldmark__44_4050225217"/>
      <w:bookmarkEnd w:id="89"/>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w:t>
      </w:r>
      <w:ins w:id="87" w:author="tedk" w:date="2009-10-28T17:41:00Z">
        <w:r>
          <w:rPr/>
          <w:t>, and consistency with the current Concept Domain naming conventions</w:t>
        </w:r>
      </w:ins>
      <w:r>
        <w:rPr/>
        <w:t>? (</w:t>
      </w:r>
      <w:ins w:id="88"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89" w:author="Lloyd McKenzie" w:date="2009-10-31T19:25:00Z">
        <w:bookmarkStart w:id="90" w:name="__Fieldmark__45_4050225217"/>
        <w:bookmarkStart w:id="91" w:name="__Fieldmark__45_4050225217"/>
        <w:bookmarkEnd w:id="91"/>
        <w:r>
          <w:rPr/>
        </w:r>
      </w:ins>
      <w:r>
        <w:rPr/>
        <w:fldChar w:fldCharType="end"/>
      </w:r>
      <w:del w:id="90" w:author="Lloyd McKenzie" w:date="2009-10-31T19:25:00Z">
        <w:r>
          <w:fldChar w:fldCharType="begin">
            <w:ffData>
              <w:name w:val=""/>
              <w:enabled/>
              <w:calcOnExit w:val="0"/>
              <w:checkBox>
                <w:sizeAuto/>
              </w:checkBox>
            </w:ffData>
          </w:fldChar>
        </w:r>
        <w:r>
          <w:rPr/>
          <w:delInstrText xml:space="preserve"> FORMCHECKBOX </w:delInstrText>
        </w:r>
      </w:del>
      <w:r>
        <w:rPr/>
        <w:fldChar w:fldCharType="separate"/>
      </w:r>
      <w:del w:id="91" w:author="Lloyd McKenzie" w:date="2009-10-31T19:25:00Z">
        <w:bookmarkStart w:id="92" w:name="__Fieldmark__46_4050225217"/>
        <w:bookmarkStart w:id="93" w:name="__Fieldmark__46_4050225217"/>
        <w:bookmarkEnd w:id="9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4050225217"/>
      <w:bookmarkStart w:id="95" w:name="__Fieldmark__47_4050225217"/>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4050225217"/>
      <w:bookmarkStart w:id="97" w:name="__Fieldmark__48_4050225217"/>
      <w:bookmarkEnd w:id="9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ins w:id="92"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93" w:author="Lloyd McKenzie" w:date="2009-10-31T19:25:00Z">
        <w:bookmarkStart w:id="98" w:name="__Fieldmark__49_4050225217"/>
        <w:bookmarkStart w:id="99" w:name="__Fieldmark__49_4050225217"/>
        <w:bookmarkEnd w:id="99"/>
        <w:r>
          <w:rPr/>
        </w:r>
      </w:ins>
      <w:r>
        <w:rPr/>
        <w:fldChar w:fldCharType="end"/>
      </w:r>
      <w:del w:id="94" w:author="Lloyd McKenzie" w:date="2009-10-31T19:25:00Z">
        <w:r>
          <w:fldChar w:fldCharType="begin">
            <w:ffData>
              <w:name w:val=""/>
              <w:enabled/>
              <w:calcOnExit w:val="0"/>
              <w:checkBox>
                <w:sizeAuto/>
              </w:checkBox>
            </w:ffData>
          </w:fldChar>
        </w:r>
        <w:r>
          <w:rPr/>
          <w:delInstrText xml:space="preserve"> FORMCHECKBOX </w:delInstrText>
        </w:r>
      </w:del>
      <w:r>
        <w:rPr/>
        <w:fldChar w:fldCharType="separate"/>
      </w:r>
      <w:del w:id="95" w:author="Lloyd McKenzie" w:date="2009-10-31T19:25:00Z">
        <w:bookmarkStart w:id="100" w:name="__Fieldmark__50_4050225217"/>
        <w:bookmarkStart w:id="101" w:name="__Fieldmark__50_4050225217"/>
        <w:bookmarkEnd w:id="1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4050225217"/>
      <w:bookmarkStart w:id="103" w:name="__Fieldmark__51_4050225217"/>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4050225217"/>
      <w:bookmarkStart w:id="105" w:name="__Fieldmark__52_4050225217"/>
      <w:bookmarkEnd w:id="105"/>
      <w:r>
        <w:rPr/>
      </w:r>
      <w:r>
        <w:rPr/>
        <w:fldChar w:fldCharType="end"/>
      </w:r>
      <w:r>
        <w:rPr/>
        <w:t xml:space="preserve"> - N/A)</w:t>
      </w:r>
    </w:p>
    <w:p>
      <w:pPr>
        <w:pStyle w:val="Heading2"/>
        <w:rPr/>
      </w:pPr>
      <w:r>
        <w:rPr/>
        <w:t xml:space="preserve">Revised Concept Domains </w:t>
      </w:r>
      <w:r>
        <w:rPr>
          <w:sz w:val="20"/>
        </w:rPr>
        <w:t>(</w:t>
      </w:r>
      <w:ins w:id="96"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97" w:author="Lloyd McKenzie" w:date="2009-10-31T19:25:00Z">
        <w:bookmarkStart w:id="106" w:name="__Fieldmark__53_4050225217"/>
        <w:bookmarkStart w:id="107" w:name="__Fieldmark__53_4050225217"/>
        <w:bookmarkEnd w:id="107"/>
        <w:r>
          <w:rPr>
            <w:sz w:val="20"/>
          </w:rPr>
        </w:r>
      </w:ins>
      <w:r>
        <w:rPr>
          <w:sz w:val="20"/>
        </w:rPr>
        <w:fldChar w:fldCharType="end"/>
      </w:r>
      <w:del w:id="98"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99" w:author="Lloyd McKenzie" w:date="2009-10-31T19:25:00Z">
        <w:bookmarkStart w:id="108" w:name="__Fieldmark__54_4050225217"/>
        <w:bookmarkStart w:id="109" w:name="__Fieldmark__54_4050225217"/>
        <w:bookmarkEnd w:id="109"/>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4050225217"/>
      <w:bookmarkStart w:id="111" w:name="__Fieldmark__55_4050225217"/>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4050225217"/>
      <w:bookmarkStart w:id="113" w:name="__Fieldmark__56_4050225217"/>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4050225217"/>
      <w:bookmarkStart w:id="115" w:name="__Fieldmark__57_4050225217"/>
      <w:bookmarkEnd w:id="11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4050225217"/>
      <w:bookmarkStart w:id="117" w:name="__Fieldmark__58_4050225217"/>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4050225217"/>
      <w:bookmarkStart w:id="119" w:name="__Fieldmark__59_4050225217"/>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4050225217"/>
      <w:bookmarkStart w:id="121" w:name="__Fieldmark__60_4050225217"/>
      <w:bookmarkEnd w:id="12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4050225217"/>
      <w:bookmarkStart w:id="123" w:name="__Fieldmark__61_4050225217"/>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4050225217"/>
      <w:bookmarkStart w:id="125" w:name="__Fieldmark__62_4050225217"/>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4050225217"/>
      <w:bookmarkStart w:id="127" w:name="__Fieldmark__63_4050225217"/>
      <w:bookmarkEnd w:id="12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w:t>
      </w:r>
      <w:del w:id="100" w:author="Lloyd McKenzie" w:date="2009-10-30T22:02: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4050225217"/>
      <w:bookmarkStart w:id="129" w:name="__Fieldmark__64_405022521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4050225217"/>
      <w:bookmarkStart w:id="131" w:name="__Fieldmark__65_4050225217"/>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4050225217"/>
      <w:bookmarkStart w:id="133" w:name="__Fieldmark__66_4050225217"/>
      <w:bookmarkEnd w:id="13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4050225217"/>
      <w:bookmarkStart w:id="135" w:name="__Fieldmark__67_405022521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4050225217"/>
      <w:bookmarkStart w:id="137" w:name="__Fieldmark__68_405022521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4050225217"/>
      <w:bookmarkStart w:id="139" w:name="__Fieldmark__69_4050225217"/>
      <w:bookmarkEnd w:id="139"/>
      <w:r>
        <w:rPr/>
      </w:r>
      <w:r>
        <w:rPr/>
        <w:fldChar w:fldCharType="end"/>
      </w:r>
      <w:r>
        <w:rPr/>
        <w:t xml:space="preserve"> - N/A)</w:t>
      </w:r>
    </w:p>
    <w:p>
      <w:pPr>
        <w:pStyle w:val="Heading2"/>
        <w:rPr/>
      </w:pPr>
      <w:r>
        <w:rPr/>
        <w:t xml:space="preserve">New/Revised Code System </w:t>
      </w:r>
      <w:r>
        <w:rPr>
          <w:sz w:val="20"/>
        </w:rPr>
        <w:t>(</w:t>
      </w:r>
      <w:ins w:id="101"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2" w:author="Lloyd McKenzie" w:date="2009-10-31T19:25:00Z">
        <w:bookmarkStart w:id="140" w:name="__Fieldmark__70_4050225217"/>
        <w:bookmarkStart w:id="141" w:name="__Fieldmark__70_4050225217"/>
        <w:bookmarkEnd w:id="141"/>
        <w:r>
          <w:rPr>
            <w:sz w:val="20"/>
          </w:rPr>
        </w:r>
      </w:ins>
      <w:r>
        <w:rPr>
          <w:sz w:val="20"/>
        </w:rPr>
        <w:fldChar w:fldCharType="end"/>
      </w:r>
      <w:del w:id="103"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4" w:author="Lloyd McKenzie" w:date="2009-10-31T19:25:00Z">
        <w:bookmarkStart w:id="142" w:name="__Fieldmark__71_4050225217"/>
        <w:bookmarkStart w:id="143" w:name="__Fieldmark__71_4050225217"/>
        <w:bookmarkEnd w:id="143"/>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4050225217"/>
      <w:bookmarkStart w:id="145" w:name="__Fieldmark__72_4050225217"/>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4050225217"/>
      <w:bookmarkStart w:id="147" w:name="__Fieldmark__73_4050225217"/>
      <w:bookmarkEnd w:id="1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4050225217"/>
      <w:bookmarkStart w:id="149" w:name="__Fieldmark__74_4050225217"/>
      <w:bookmarkEnd w:id="149"/>
      <w:r>
        <w:rPr/>
      </w:r>
      <w:r>
        <w:rPr/>
        <w:fldChar w:fldCharType="end"/>
      </w:r>
      <w:r>
        <w:rPr/>
        <w:t xml:space="preserve"> - N/A)</w:t>
      </w:r>
    </w:p>
    <w:p>
      <w:pPr>
        <w:pStyle w:val="ListParagraph"/>
        <w:numPr>
          <w:ilvl w:val="0"/>
          <w:numId w:val="2"/>
        </w:numPr>
        <w:rPr/>
      </w:pPr>
      <w:r>
        <w:rPr/>
        <w:t xml:space="preserve">For new external code systems, have you confirmed that the code system follows the good terminology practices </w:t>
      </w:r>
      <w:del w:id="105" w:author="Lloyd McKenzie" w:date="2009-10-30T22:08:00Z">
        <w:r>
          <w:rPr/>
          <w:delText xml:space="preserve">documented here &lt;Insert link&gt; </w:delText>
        </w:r>
      </w:del>
      <w:r>
        <w:rPr/>
        <w:t>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4050225217"/>
      <w:bookmarkStart w:id="151" w:name="__Fieldmark__75_4050225217"/>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4050225217"/>
      <w:bookmarkStart w:id="153" w:name="__Fieldmark__76_4050225217"/>
      <w:bookmarkEnd w:id="1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4050225217"/>
      <w:bookmarkStart w:id="155" w:name="__Fieldmark__77_4050225217"/>
      <w:bookmarkEnd w:id="155"/>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4050225217"/>
      <w:bookmarkStart w:id="157" w:name="__Fieldmark__78_4050225217"/>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4050225217"/>
      <w:bookmarkStart w:id="159" w:name="__Fieldmark__79_4050225217"/>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4050225217"/>
      <w:bookmarkStart w:id="161" w:name="__Fieldmark__80_4050225217"/>
      <w:bookmarkEnd w:id="161"/>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w:t>
      </w:r>
      <w:ins w:id="106" w:author="Lloyd McKenzie" w:date="2009-10-31T18:31:00Z">
        <w:r>
          <w:rPr/>
          <w:t xml:space="preserve"> and ensured that it meets the restrictions listed below</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4050225217"/>
      <w:bookmarkStart w:id="163" w:name="__Fieldmark__81_4050225217"/>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4050225217"/>
      <w:bookmarkStart w:id="165" w:name="__Fieldmark__82_4050225217"/>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4050225217"/>
      <w:bookmarkStart w:id="167" w:name="__Fieldmark__83_4050225217"/>
      <w:bookmarkEnd w:id="167"/>
      <w:r>
        <w:rPr/>
      </w:r>
      <w:r>
        <w:rPr/>
        <w:fldChar w:fldCharType="end"/>
      </w:r>
      <w:r>
        <w:rPr/>
        <w:t xml:space="preserve"> - N/A)</w:t>
      </w:r>
    </w:p>
    <w:p>
      <w:pPr>
        <w:pStyle w:val="ListParagraph"/>
        <w:numPr>
          <w:ilvl w:val="1"/>
          <w:numId w:val="2"/>
        </w:numPr>
        <w:rPr>
          <w:ins w:id="108" w:author="Lloyd McKenzie" w:date="2009-10-31T18:31:00Z"/>
        </w:rPr>
      </w:pPr>
      <w:ins w:id="107" w:author="Lloyd McKenzie" w:date="2009-10-31T18:31:00Z">
        <w:r>
          <w:rPr/>
          <w:t>No spaces</w:t>
        </w:r>
      </w:ins>
    </w:p>
    <w:p>
      <w:pPr>
        <w:pStyle w:val="ListParagraph"/>
        <w:numPr>
          <w:ilvl w:val="1"/>
          <w:numId w:val="2"/>
        </w:numPr>
        <w:rPr>
          <w:ins w:id="110" w:author="Lloyd McKenzie" w:date="2009-10-31T18:31:00Z"/>
        </w:rPr>
      </w:pPr>
      <w:ins w:id="109" w:author="Lloyd McKenzie" w:date="2009-10-31T18:31:00Z">
        <w:r>
          <w:rPr/>
          <w:t>Only the characters 0-9, a-z, A-Z and hyphens</w:t>
        </w:r>
      </w:ins>
    </w:p>
    <w:p>
      <w:pPr>
        <w:pStyle w:val="ListParagraph"/>
        <w:numPr>
          <w:ilvl w:val="1"/>
          <w:numId w:val="2"/>
        </w:numPr>
        <w:rPr>
          <w:ins w:id="112" w:author="Lloyd McKenzie" w:date="2009-10-31T18:31:00Z"/>
        </w:rPr>
      </w:pPr>
      <w:ins w:id="111" w:author="Lloyd McKenzie" w:date="2009-10-31T18:31:00Z">
        <w:r>
          <w:rPr/>
          <w:t>Cannot have multiple consecutive hyphens or end with a hyphen</w:t>
        </w:r>
      </w:ins>
    </w:p>
    <w:p>
      <w:pPr>
        <w:pStyle w:val="ListParagraph"/>
        <w:numPr>
          <w:ilvl w:val="1"/>
          <w:numId w:val="2"/>
        </w:numPr>
        <w:rPr>
          <w:ins w:id="114" w:author="Lloyd McKenzie" w:date="2009-10-31T18:31:00Z"/>
        </w:rPr>
      </w:pPr>
      <w:ins w:id="113" w:author="Lloyd McKenzie" w:date="2009-10-31T18:31:00Z">
        <w:r>
          <w:rPr/>
          <w:t>Leading character must be a lower-case alpha</w:t>
        </w:r>
      </w:ins>
    </w:p>
    <w:p>
      <w:pPr>
        <w:pStyle w:val="ListParagraph"/>
        <w:numPr>
          <w:ilvl w:val="1"/>
          <w:numId w:val="2"/>
        </w:numPr>
        <w:rPr>
          <w:ins w:id="116" w:author="Lloyd McKenzie" w:date="2009-10-31T18:31:00Z"/>
        </w:rPr>
      </w:pPr>
      <w:ins w:id="115" w:author="Lloyd McKenzie" w:date="2009-10-31T18:31:00Z">
        <w:r>
          <w:rPr/>
          <w:t>Must be unique from among all registered code systems in HL7’s OID registry</w:t>
        </w:r>
      </w:ins>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4050225217"/>
      <w:bookmarkStart w:id="169" w:name="__Fieldmark__84_4050225217"/>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4050225217"/>
      <w:bookmarkStart w:id="171" w:name="__Fieldmark__85_4050225217"/>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4050225217"/>
      <w:bookmarkStart w:id="173" w:name="__Fieldmark__86_4050225217"/>
      <w:bookmarkEnd w:id="173"/>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4050225217"/>
      <w:bookmarkStart w:id="175" w:name="__Fieldmark__87_4050225217"/>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4050225217"/>
      <w:bookmarkStart w:id="177" w:name="__Fieldmark__88_4050225217"/>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4050225217"/>
      <w:bookmarkStart w:id="179" w:name="__Fieldmark__89_4050225217"/>
      <w:bookmarkEnd w:id="179"/>
      <w:r>
        <w:rPr/>
      </w:r>
      <w:r>
        <w:rPr/>
        <w:fldChar w:fldCharType="end"/>
      </w:r>
      <w:r>
        <w:rPr/>
        <w:t xml:space="preserve"> - N/A)</w:t>
      </w:r>
    </w:p>
    <w:p>
      <w:pPr>
        <w:pStyle w:val="ListParagraph"/>
        <w:numPr>
          <w:ilvl w:val="0"/>
          <w:numId w:val="2"/>
        </w:numPr>
        <w:rPr/>
      </w:pPr>
      <w:r>
        <w:rPr/>
        <w:t>For external code systems, have you provided:</w:t>
      </w:r>
      <w:ins w:id="117" w:author="Lloyd McKenzie" w:date="2009-10-31T18:32:00Z">
        <w:r>
          <w:rPr/>
          <w:t xml:space="preserve"> (</w:t>
        </w:r>
      </w:ins>
      <w:ins w:id="118" w:author="Lloyd McKenzie" w:date="2009-10-31T18:32:00Z">
        <w:r>
          <w:fldChar w:fldCharType="begin">
            <w:ffData>
              <w:name w:val="Check1"/>
              <w:enabled/>
              <w:calcOnExit w:val="0"/>
              <w:checkBox>
                <w:sizeAuto/>
              </w:checkBox>
            </w:ffData>
          </w:fldChar>
        </w:r>
        <w:r>
          <w:rPr/>
          <w:instrText xml:space="preserve"> FORMCHECKBOX </w:instrText>
        </w:r>
      </w:ins>
      <w:r>
        <w:rPr/>
        <w:fldChar w:fldCharType="separate"/>
      </w:r>
      <w:ins w:id="119" w:author="Lloyd McKenzie" w:date="2009-10-31T18:32:00Z">
        <w:bookmarkStart w:id="180" w:name="__Fieldmark__90_4050225217"/>
        <w:bookmarkStart w:id="181" w:name="__Fieldmark__90_4050225217"/>
        <w:bookmarkEnd w:id="181"/>
        <w:r>
          <w:rPr/>
        </w:r>
      </w:ins>
      <w:r>
        <w:rPr/>
        <w:fldChar w:fldCharType="end"/>
      </w:r>
      <w:ins w:id="120" w:author="Lloyd McKenzie" w:date="2009-10-31T18:32:00Z">
        <w:r>
          <w:rPr/>
          <w:t xml:space="preserve"> - N/A)</w:t>
        </w:r>
      </w:ins>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4050225217"/>
      <w:bookmarkStart w:id="183" w:name="__Fieldmark__91_405022521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4050225217"/>
      <w:bookmarkStart w:id="185" w:name="__Fieldmark__92_4050225217"/>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4050225217"/>
      <w:bookmarkStart w:id="187" w:name="__Fieldmark__93_4050225217"/>
      <w:bookmarkEnd w:id="187"/>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4050225217"/>
      <w:bookmarkStart w:id="189" w:name="__Fieldmark__94_4050225217"/>
      <w:bookmarkEnd w:id="1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5_4050225217"/>
      <w:bookmarkStart w:id="191" w:name="__Fieldmark__95_4050225217"/>
      <w:bookmarkEnd w:id="1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4050225217"/>
      <w:bookmarkStart w:id="193" w:name="__Fieldmark__96_4050225217"/>
      <w:bookmarkEnd w:id="193"/>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4050225217"/>
      <w:bookmarkStart w:id="195" w:name="__Fieldmark__97_4050225217"/>
      <w:bookmarkEnd w:id="1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4050225217"/>
      <w:bookmarkStart w:id="197" w:name="__Fieldmark__98_4050225217"/>
      <w:bookmarkEnd w:id="1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4050225217"/>
      <w:bookmarkStart w:id="199" w:name="__Fieldmark__99_4050225217"/>
      <w:bookmarkEnd w:id="199"/>
      <w:r>
        <w:rPr/>
      </w:r>
      <w:r>
        <w:rPr/>
        <w:fldChar w:fldCharType="end"/>
      </w:r>
      <w:r>
        <w:rPr/>
        <w:t xml:space="preserve"> - N/A)</w:t>
      </w:r>
    </w:p>
    <w:p>
      <w:pPr>
        <w:pStyle w:val="ListParagraph"/>
        <w:numPr>
          <w:ilvl w:val="1"/>
          <w:numId w:val="2"/>
        </w:numPr>
        <w:rPr>
          <w:ins w:id="131" w:author="Lloyd McKenzie" w:date="2009-10-22T09:43:00Z"/>
        </w:rPr>
      </w:pPr>
      <w:ins w:id="121" w:author="Lloyd McKenzie" w:date="2009-10-22T09:43:00Z">
        <w:r>
          <w:rPr/>
          <w:t>Contact Information (</w:t>
        </w:r>
      </w:ins>
      <w:ins w:id="122"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3" w:author="Lloyd McKenzie" w:date="2009-10-22T09:43:00Z">
        <w:bookmarkStart w:id="200" w:name="__Fieldmark__100_4050225217"/>
        <w:bookmarkStart w:id="201" w:name="__Fieldmark__100_4050225217"/>
        <w:bookmarkEnd w:id="201"/>
        <w:r>
          <w:rPr/>
        </w:r>
      </w:ins>
      <w:r>
        <w:rPr/>
        <w:fldChar w:fldCharType="end"/>
      </w:r>
      <w:ins w:id="124" w:author="Lloyd McKenzie" w:date="2009-10-22T09:43:00Z">
        <w:r>
          <w:rPr/>
          <w:t xml:space="preserve"> - Yes; </w:t>
        </w:r>
      </w:ins>
      <w:ins w:id="125"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6" w:author="Lloyd McKenzie" w:date="2009-10-22T09:43:00Z">
        <w:bookmarkStart w:id="202" w:name="__Fieldmark__101_4050225217"/>
        <w:bookmarkStart w:id="203" w:name="__Fieldmark__101_4050225217"/>
        <w:bookmarkEnd w:id="203"/>
        <w:r>
          <w:rPr/>
        </w:r>
      </w:ins>
      <w:r>
        <w:rPr/>
        <w:fldChar w:fldCharType="end"/>
      </w:r>
      <w:ins w:id="127" w:author="Lloyd McKenzie" w:date="2009-10-22T09:43:00Z">
        <w:r>
          <w:rPr/>
          <w:t xml:space="preserve"> - No; </w:t>
        </w:r>
      </w:ins>
      <w:ins w:id="128"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9" w:author="Lloyd McKenzie" w:date="2009-10-22T09:43:00Z">
        <w:bookmarkStart w:id="204" w:name="__Fieldmark__102_4050225217"/>
        <w:bookmarkStart w:id="205" w:name="__Fieldmark__102_4050225217"/>
        <w:bookmarkEnd w:id="205"/>
        <w:r>
          <w:rPr/>
        </w:r>
      </w:ins>
      <w:r>
        <w:rPr/>
        <w:fldChar w:fldCharType="end"/>
      </w:r>
      <w:ins w:id="130" w:author="Lloyd McKenzie" w:date="2009-10-22T09:43:00Z">
        <w:r>
          <w:rPr/>
          <w:t xml:space="preserve"> - N/A)</w:t>
        </w:r>
      </w:ins>
    </w:p>
    <w:p>
      <w:pPr>
        <w:pStyle w:val="ListParagraph"/>
        <w:numPr>
          <w:ilvl w:val="2"/>
          <w:numId w:val="2"/>
        </w:numPr>
        <w:rPr/>
      </w:pPr>
      <w:del w:id="132" w:author="Lloyd McKenzie" w:date="2009-10-30T22:20:00Z">
        <w:r>
          <w:rPr/>
          <w:delText>&lt;TODO: Anything else we need?&gt;</w:delText>
        </w:r>
      </w:del>
      <w:del w:id="133" w:author="Lloyd McKenzie" w:date="2009-10-30T22:20:00Z">
        <w:r>
          <w:rPr/>
          <w:delText xml:space="preserve">  (I would like them to have the short name consistent with the ISO Secondary Identifier rules; edit one of your entries in the OID registry and change the Symbolic Name, a window will come up with the rules).</w:delText>
        </w:r>
      </w:del>
    </w:p>
    <w:p>
      <w:pPr>
        <w:pStyle w:val="Heading2"/>
        <w:rPr/>
      </w:pPr>
      <w:r>
        <w:rPr/>
        <w:t xml:space="preserve">Revised Code in Code System </w:t>
      </w:r>
      <w:r>
        <w:rPr>
          <w:sz w:val="20"/>
        </w:rPr>
        <w:t>(</w:t>
      </w:r>
      <w:ins w:id="134"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35" w:author="Lloyd McKenzie" w:date="2009-10-31T19:25:00Z">
        <w:bookmarkStart w:id="206" w:name="__Fieldmark__103_4050225217"/>
        <w:bookmarkStart w:id="207" w:name="__Fieldmark__103_4050225217"/>
        <w:bookmarkEnd w:id="207"/>
        <w:r>
          <w:rPr>
            <w:sz w:val="20"/>
          </w:rPr>
        </w:r>
      </w:ins>
      <w:r>
        <w:rPr>
          <w:sz w:val="20"/>
        </w:rPr>
        <w:fldChar w:fldCharType="end"/>
      </w:r>
      <w:del w:id="136"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37" w:author="Lloyd McKenzie" w:date="2009-10-31T19:25:00Z">
        <w:bookmarkStart w:id="208" w:name="__Fieldmark__104_4050225217"/>
        <w:bookmarkStart w:id="209" w:name="__Fieldmark__104_4050225217"/>
        <w:bookmarkEnd w:id="209"/>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4050225217"/>
      <w:bookmarkStart w:id="211" w:name="__Fieldmark__105_405022521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4050225217"/>
      <w:bookmarkStart w:id="213" w:name="__Fieldmark__106_405022521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4050225217"/>
      <w:bookmarkStart w:id="215" w:name="__Fieldmark__107_4050225217"/>
      <w:bookmarkEnd w:id="21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4050225217"/>
      <w:bookmarkStart w:id="217" w:name="__Fieldmark__108_405022521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4050225217"/>
      <w:bookmarkStart w:id="219" w:name="__Fieldmark__109_405022521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4050225217"/>
      <w:bookmarkStart w:id="221" w:name="__Fieldmark__110_4050225217"/>
      <w:bookmarkEnd w:id="221"/>
      <w:r>
        <w:rPr/>
      </w:r>
      <w:r>
        <w:rPr/>
        <w:fldChar w:fldCharType="end"/>
      </w:r>
      <w:r>
        <w:rPr/>
        <w:t xml:space="preserve"> - N/A)</w:t>
      </w:r>
      <w:ins w:id="138" w:author="tedk" w:date="2009-10-28T16:34:00Z">
        <w:r>
          <w:rPr/>
          <w:t xml:space="preserve">  Note that you must also check existing retired and/or deprecated codes for existence.</w:t>
        </w:r>
      </w:ins>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4050225217"/>
      <w:bookmarkStart w:id="223" w:name="__Fieldmark__111_405022521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4050225217"/>
      <w:bookmarkStart w:id="225" w:name="__Fieldmark__112_405022521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4050225217"/>
      <w:bookmarkStart w:id="227" w:name="__Fieldmark__113_4050225217"/>
      <w:bookmarkEnd w:id="227"/>
      <w:r>
        <w:rPr/>
      </w:r>
      <w:r>
        <w:rPr/>
        <w:fldChar w:fldCharType="end"/>
      </w:r>
      <w:r>
        <w:rPr/>
        <w:t xml:space="preserve"> - N/A)</w:t>
      </w:r>
    </w:p>
    <w:p>
      <w:pPr>
        <w:pStyle w:val="Heading2"/>
        <w:rPr/>
      </w:pPr>
      <w:r>
        <w:rPr/>
        <w:t xml:space="preserve">Added or Revised Code in Code System </w:t>
      </w:r>
      <w:r>
        <w:rPr>
          <w:sz w:val="20"/>
        </w:rPr>
        <w:t>(</w:t>
      </w:r>
      <w:ins w:id="139"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40" w:author="Lloyd McKenzie" w:date="2009-10-31T19:25:00Z">
        <w:bookmarkStart w:id="228" w:name="__Fieldmark__114_4050225217"/>
        <w:bookmarkStart w:id="229" w:name="__Fieldmark__114_4050225217"/>
        <w:bookmarkEnd w:id="229"/>
        <w:r>
          <w:rPr>
            <w:sz w:val="20"/>
          </w:rPr>
        </w:r>
      </w:ins>
      <w:r>
        <w:rPr>
          <w:sz w:val="20"/>
        </w:rPr>
        <w:fldChar w:fldCharType="end"/>
      </w:r>
      <w:del w:id="141"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42" w:author="Lloyd McKenzie" w:date="2009-10-31T19:25:00Z">
        <w:bookmarkStart w:id="230" w:name="__Fieldmark__115_4050225217"/>
        <w:bookmarkStart w:id="231" w:name="__Fieldmark__115_4050225217"/>
        <w:bookmarkEnd w:id="231"/>
        <w:r>
          <w:rPr>
            <w:sz w:val="20"/>
          </w:rPr>
        </w:r>
      </w:del>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4050225217"/>
      <w:bookmarkStart w:id="233" w:name="__Fieldmark__116_4050225217"/>
      <w:bookmarkEnd w:id="2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4050225217"/>
      <w:bookmarkStart w:id="235" w:name="__Fieldmark__117_4050225217"/>
      <w:bookmarkEnd w:id="2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4050225217"/>
      <w:bookmarkStart w:id="237" w:name="__Fieldmark__118_4050225217"/>
      <w:bookmarkEnd w:id="23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9_4050225217"/>
      <w:bookmarkStart w:id="239" w:name="__Fieldmark__119_4050225217"/>
      <w:bookmarkEnd w:id="2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4050225217"/>
      <w:bookmarkStart w:id="241" w:name="__Fieldmark__120_4050225217"/>
      <w:bookmarkEnd w:id="2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4050225217"/>
      <w:bookmarkStart w:id="243" w:name="__Fieldmark__121_4050225217"/>
      <w:bookmarkEnd w:id="243"/>
      <w:r>
        <w:rPr/>
      </w:r>
      <w:r>
        <w:rPr/>
        <w:fldChar w:fldCharType="end"/>
      </w:r>
      <w:r>
        <w:rPr/>
        <w:t xml:space="preserve"> - N/A)</w:t>
      </w:r>
    </w:p>
    <w:p>
      <w:pPr>
        <w:pStyle w:val="ListParagraph"/>
        <w:numPr>
          <w:ilvl w:val="0"/>
          <w:numId w:val="2"/>
        </w:numPr>
        <w:rPr/>
      </w:pPr>
      <w:r>
        <w:rPr/>
        <w:t>Have you provided a definition for the code that follows the best practices for definitions</w:t>
      </w:r>
      <w:del w:id="143" w:author="Lloyd McKenzie" w:date="2009-10-30T22:20: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4050225217"/>
      <w:bookmarkStart w:id="245" w:name="__Fieldmark__122_4050225217"/>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4050225217"/>
      <w:bookmarkStart w:id="247" w:name="__Fieldmark__123_4050225217"/>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4050225217"/>
      <w:bookmarkStart w:id="249" w:name="__Fieldmark__124_4050225217"/>
      <w:bookmarkEnd w:id="24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4050225217"/>
      <w:bookmarkStart w:id="251" w:name="__Fieldmark__125_4050225217"/>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4050225217"/>
      <w:bookmarkStart w:id="253" w:name="__Fieldmark__126_4050225217"/>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4050225217"/>
      <w:bookmarkStart w:id="255" w:name="__Fieldmark__127_4050225217"/>
      <w:bookmarkEnd w:id="25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4050225217"/>
      <w:bookmarkStart w:id="257" w:name="__Fieldmark__128_4050225217"/>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4050225217"/>
      <w:bookmarkStart w:id="259" w:name="__Fieldmark__129_4050225217"/>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4050225217"/>
      <w:bookmarkStart w:id="261" w:name="__Fieldmark__130_4050225217"/>
      <w:bookmarkEnd w:id="26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62" w:name="OLE_LINK2"/>
      <w:bookmarkStart w:id="263" w:name="OLE_LINK1"/>
      <w:r>
        <w:rPr/>
        <w:t xml:space="preserve">Act </w:t>
      </w:r>
      <w:bookmarkEnd w:id="262"/>
      <w:bookmarkEnd w:id="26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1_4050225217"/>
      <w:bookmarkStart w:id="265" w:name="__Fieldmark__131_4050225217"/>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2_4050225217"/>
      <w:bookmarkStart w:id="267" w:name="__Fieldmark__132_4050225217"/>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3_4050225217"/>
      <w:bookmarkStart w:id="269" w:name="__Fieldmark__133_4050225217"/>
      <w:bookmarkEnd w:id="26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4_4050225217"/>
      <w:bookmarkStart w:id="271" w:name="__Fieldmark__134_4050225217"/>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5_4050225217"/>
      <w:bookmarkStart w:id="273" w:name="__Fieldmark__135_4050225217"/>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4050225217"/>
      <w:bookmarkStart w:id="275" w:name="__Fieldmark__136_4050225217"/>
      <w:bookmarkEnd w:id="27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4050225217"/>
      <w:bookmarkStart w:id="277" w:name="__Fieldmark__137_4050225217"/>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8_4050225217"/>
      <w:bookmarkStart w:id="279" w:name="__Fieldmark__138_4050225217"/>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9_4050225217"/>
      <w:bookmarkStart w:id="281" w:name="__Fieldmark__139_4050225217"/>
      <w:bookmarkEnd w:id="281"/>
      <w:r>
        <w:rPr/>
      </w:r>
      <w:r>
        <w:rPr/>
        <w:fldChar w:fldCharType="end"/>
      </w:r>
      <w:r>
        <w:rPr/>
        <w:t xml:space="preserve"> - N/A)</w:t>
      </w:r>
    </w:p>
    <w:p>
      <w:pPr>
        <w:pStyle w:val="Heading2"/>
        <w:rPr/>
      </w:pPr>
      <w:r>
        <w:rPr/>
        <w:t xml:space="preserve">New Value Sets </w:t>
      </w:r>
      <w:r>
        <w:rPr>
          <w:sz w:val="20"/>
        </w:rPr>
        <w:t>(</w:t>
      </w:r>
      <w:ins w:id="144"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45" w:author="Lloyd McKenzie" w:date="2009-10-31T19:25:00Z">
        <w:bookmarkStart w:id="282" w:name="__Fieldmark__140_4050225217"/>
        <w:bookmarkStart w:id="283" w:name="__Fieldmark__140_4050225217"/>
        <w:bookmarkEnd w:id="283"/>
        <w:r>
          <w:rPr>
            <w:sz w:val="20"/>
          </w:rPr>
        </w:r>
      </w:ins>
      <w:r>
        <w:rPr>
          <w:sz w:val="20"/>
        </w:rPr>
        <w:fldChar w:fldCharType="end"/>
      </w:r>
      <w:del w:id="146"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47" w:author="Lloyd McKenzie" w:date="2009-10-31T19:25:00Z">
        <w:bookmarkStart w:id="284" w:name="__Fieldmark__141_4050225217"/>
        <w:bookmarkStart w:id="285" w:name="__Fieldmark__141_4050225217"/>
        <w:bookmarkEnd w:id="285"/>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4050225217"/>
      <w:bookmarkStart w:id="287" w:name="__Fieldmark__142_4050225217"/>
      <w:bookmarkEnd w:id="2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4050225217"/>
      <w:bookmarkStart w:id="289" w:name="__Fieldmark__143_4050225217"/>
      <w:bookmarkEnd w:id="2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4_4050225217"/>
      <w:bookmarkStart w:id="291" w:name="__Fieldmark__144_4050225217"/>
      <w:bookmarkEnd w:id="291"/>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5_4050225217"/>
      <w:bookmarkStart w:id="293" w:name="__Fieldmark__145_4050225217"/>
      <w:bookmarkEnd w:id="2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6_4050225217"/>
      <w:bookmarkStart w:id="295" w:name="__Fieldmark__146_4050225217"/>
      <w:bookmarkEnd w:id="2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7_4050225217"/>
      <w:bookmarkStart w:id="297" w:name="__Fieldmark__147_4050225217"/>
      <w:bookmarkEnd w:id="297"/>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8_4050225217"/>
      <w:bookmarkStart w:id="299" w:name="__Fieldmark__148_4050225217"/>
      <w:bookmarkEnd w:id="2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4050225217"/>
      <w:bookmarkStart w:id="301" w:name="__Fieldmark__149_4050225217"/>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4050225217"/>
      <w:bookmarkStart w:id="303" w:name="__Fieldmark__150_4050225217"/>
      <w:bookmarkEnd w:id="303"/>
      <w:r>
        <w:rPr/>
      </w:r>
      <w:r>
        <w:rPr/>
        <w:fldChar w:fldCharType="end"/>
      </w:r>
      <w:r>
        <w:rPr/>
        <w:t xml:space="preserve"> - N/A)</w:t>
      </w:r>
    </w:p>
    <w:p>
      <w:pPr>
        <w:pStyle w:val="ListParagraph"/>
        <w:numPr>
          <w:ilvl w:val="0"/>
          <w:numId w:val="2"/>
        </w:numPr>
        <w:rPr/>
      </w:pPr>
      <w:r>
        <w:rPr/>
        <w:t xml:space="preserve">Have you named the value set using the naming guidelines found here: </w:t>
      </w:r>
      <w:ins w:id="148" w:author="Lloyd McKenzie" w:date="2009-10-28T16:35:00Z">
        <w:r>
          <w:fldChar w:fldCharType="begin"/>
        </w:r>
        <w:r>
          <w:rPr>
            <w:rStyle w:val="InternetLink"/>
          </w:rPr>
          <w:instrText xml:space="preserve"> HYPERLINK "http://wiki.hl7.org/index.php?title=Domain_and_Value_Set_Definitions_and_Binding" \l "Concept_Domain_and_Value_Set_Naming_Conventions"</w:instrText>
        </w:r>
      </w:ins>
      <w:r>
        <w:rPr>
          <w:rStyle w:val="InternetLink"/>
        </w:rPr>
        <w:fldChar w:fldCharType="separate"/>
      </w:r>
      <w:ins w:id="149" w:author="Lloyd McKenzie" w:date="2009-10-28T16:35:00Z">
        <w:r>
          <w:rPr>
            <w:rStyle w:val="InternetLink"/>
          </w:rPr>
          <w:t>http://wiki.hl7.org/index.php?title=Domain_and_Value_Set_Definitions_and_Binding#Concept_Domain_and_Value_Set_Naming_Conventions</w:t>
        </w:r>
      </w:ins>
      <w:r>
        <w:rPr>
          <w:rStyle w:val="InternetLink"/>
        </w:rPr>
        <w:fldChar w:fldCharType="end"/>
      </w:r>
      <w:del w:id="150" w:author="Lloyd McKenzie" w:date="2009-10-28T16:35:00Z">
        <w:r>
          <w:rPr/>
          <w:delText>&lt;Insert Link&gt;</w:delText>
        </w:r>
      </w:del>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1_4050225217"/>
      <w:bookmarkStart w:id="305" w:name="__Fieldmark__151_4050225217"/>
      <w:bookmarkEnd w:id="3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4050225217"/>
      <w:bookmarkStart w:id="307" w:name="__Fieldmark__152_4050225217"/>
      <w:bookmarkEnd w:id="3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4050225217"/>
      <w:bookmarkStart w:id="309" w:name="__Fieldmark__153_4050225217"/>
      <w:bookmarkEnd w:id="309"/>
      <w:r>
        <w:rPr/>
      </w:r>
      <w:r>
        <w:rPr/>
        <w:fldChar w:fldCharType="end"/>
      </w:r>
      <w:r>
        <w:rPr/>
        <w:t xml:space="preserve"> - N/A)</w:t>
      </w:r>
    </w:p>
    <w:p>
      <w:pPr>
        <w:pStyle w:val="Heading2"/>
        <w:rPr/>
      </w:pPr>
      <w:r>
        <w:rPr/>
        <w:t xml:space="preserve">New or Modified Value Sets </w:t>
      </w:r>
      <w:r>
        <w:rPr>
          <w:sz w:val="20"/>
        </w:rPr>
        <w:t>(</w:t>
      </w:r>
      <w:ins w:id="151" w:author="Lloyd McKenzie" w:date="2009-10-31T19:26: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52" w:author="Lloyd McKenzie" w:date="2009-10-31T19:26:00Z">
        <w:bookmarkStart w:id="310" w:name="__Fieldmark__154_4050225217"/>
        <w:bookmarkStart w:id="311" w:name="__Fieldmark__154_4050225217"/>
        <w:bookmarkEnd w:id="311"/>
        <w:r>
          <w:rPr>
            <w:sz w:val="20"/>
          </w:rPr>
        </w:r>
      </w:ins>
      <w:r>
        <w:rPr>
          <w:sz w:val="20"/>
        </w:rPr>
        <w:fldChar w:fldCharType="end"/>
      </w:r>
      <w:del w:id="153" w:author="Lloyd McKenzie" w:date="2009-10-31T19:26: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54" w:author="Lloyd McKenzie" w:date="2009-10-31T19:26:00Z">
        <w:bookmarkStart w:id="312" w:name="__Fieldmark__155_4050225217"/>
        <w:bookmarkStart w:id="313" w:name="__Fieldmark__155_4050225217"/>
        <w:bookmarkEnd w:id="313"/>
        <w:r>
          <w:rPr>
            <w:sz w:val="20"/>
          </w:rPr>
        </w:r>
      </w:del>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6_4050225217"/>
      <w:bookmarkStart w:id="315" w:name="__Fieldmark__156_4050225217"/>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4050225217"/>
      <w:bookmarkStart w:id="317" w:name="__Fieldmark__157_4050225217"/>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4050225217"/>
      <w:bookmarkStart w:id="319" w:name="__Fieldmark__158_4050225217"/>
      <w:bookmarkEnd w:id="319"/>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4050225217"/>
      <w:bookmarkStart w:id="321" w:name="__Fieldmark__159_4050225217"/>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4050225217"/>
      <w:bookmarkStart w:id="323" w:name="__Fieldmark__160_4050225217"/>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1_4050225217"/>
      <w:bookmarkStart w:id="325" w:name="__Fieldmark__161_4050225217"/>
      <w:bookmarkEnd w:id="325"/>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62_4050225217"/>
      <w:bookmarkStart w:id="327" w:name="__Fieldmark__162_4050225217"/>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4050225217"/>
      <w:bookmarkStart w:id="329" w:name="__Fieldmark__163_4050225217"/>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4_4050225217"/>
      <w:bookmarkStart w:id="331" w:name="__Fieldmark__164_4050225217"/>
      <w:bookmarkEnd w:id="331"/>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w:t>
      </w:r>
      <w:ins w:id="155" w:author="tedk" w:date="2009-10-28T17:45:00Z">
        <w:r>
          <w:rPr/>
          <w:t>, and is consistent with the current Value Set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5_4050225217"/>
      <w:bookmarkStart w:id="333" w:name="__Fieldmark__165_4050225217"/>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4050225217"/>
      <w:bookmarkStart w:id="335" w:name="__Fieldmark__166_4050225217"/>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7_4050225217"/>
      <w:bookmarkStart w:id="337" w:name="__Fieldmark__167_4050225217"/>
      <w:bookmarkEnd w:id="337"/>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8_4050225217"/>
      <w:bookmarkStart w:id="339" w:name="__Fieldmark__168_405022521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4050225217"/>
      <w:bookmarkStart w:id="341" w:name="__Fieldmark__169_405022521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4050225217"/>
      <w:bookmarkStart w:id="343" w:name="__Fieldmark__170_4050225217"/>
      <w:bookmarkEnd w:id="343"/>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71_4050225217"/>
      <w:bookmarkStart w:id="345" w:name="__Fieldmark__171_405022521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2_4050225217"/>
      <w:bookmarkStart w:id="347" w:name="__Fieldmark__172_405022521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4050225217"/>
      <w:bookmarkStart w:id="349" w:name="__Fieldmark__173_4050225217"/>
      <w:bookmarkEnd w:id="349"/>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4050225217"/>
      <w:bookmarkStart w:id="351" w:name="__Fieldmark__174_405022521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5_4050225217"/>
      <w:bookmarkStart w:id="353" w:name="__Fieldmark__175_405022521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6_4050225217"/>
      <w:bookmarkStart w:id="355" w:name="__Fieldmark__176_4050225217"/>
      <w:bookmarkEnd w:id="355"/>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7_4050225217"/>
      <w:bookmarkStart w:id="357" w:name="__Fieldmark__177_405022521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8_4050225217"/>
      <w:bookmarkStart w:id="359" w:name="__Fieldmark__178_405022521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4050225217"/>
      <w:bookmarkStart w:id="361" w:name="__Fieldmark__179_4050225217"/>
      <w:bookmarkEnd w:id="361"/>
      <w:r>
        <w:rPr/>
      </w:r>
      <w:r>
        <w:rPr/>
        <w:fldChar w:fldCharType="end"/>
      </w:r>
      <w:r>
        <w:rPr/>
        <w:t xml:space="preserve"> - N/A)</w:t>
      </w:r>
    </w:p>
    <w:p>
      <w:pPr>
        <w:pStyle w:val="Heading2"/>
        <w:rPr/>
      </w:pPr>
      <w:r>
        <w:rPr/>
        <w:t xml:space="preserve">New Binding Realms </w:t>
      </w:r>
      <w:r>
        <w:rPr>
          <w:sz w:val="20"/>
        </w:rPr>
        <w:t>(</w:t>
      </w:r>
      <w:ins w:id="156" w:author="Lloyd McKenzie" w:date="2009-10-31T19:26: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57" w:author="Lloyd McKenzie" w:date="2009-10-31T19:26:00Z">
        <w:bookmarkStart w:id="362" w:name="__Fieldmark__180_4050225217"/>
        <w:bookmarkStart w:id="363" w:name="__Fieldmark__180_4050225217"/>
        <w:bookmarkEnd w:id="363"/>
        <w:r>
          <w:rPr>
            <w:sz w:val="20"/>
          </w:rPr>
        </w:r>
      </w:ins>
      <w:r>
        <w:rPr>
          <w:sz w:val="20"/>
        </w:rPr>
        <w:fldChar w:fldCharType="end"/>
      </w:r>
      <w:del w:id="158" w:author="Lloyd McKenzie" w:date="2009-10-31T19:26: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59" w:author="Lloyd McKenzie" w:date="2009-10-31T19:26:00Z">
        <w:bookmarkStart w:id="364" w:name="__Fieldmark__181_4050225217"/>
        <w:bookmarkStart w:id="365" w:name="__Fieldmark__181_4050225217"/>
        <w:bookmarkEnd w:id="365"/>
        <w:r>
          <w:rPr>
            <w:sz w:val="20"/>
          </w:rPr>
        </w:r>
      </w:del>
      <w:r>
        <w:rPr>
          <w:sz w:val="20"/>
        </w:rPr>
        <w:fldChar w:fldCharType="end"/>
      </w:r>
      <w:r>
        <w:rPr>
          <w:sz w:val="12"/>
        </w:rPr>
        <w:t xml:space="preserve"> </w:t>
      </w:r>
      <w:r>
        <w:rPr>
          <w:sz w:val="18"/>
        </w:rPr>
        <w:t>- N/A</w:t>
      </w:r>
      <w:r>
        <w:rPr>
          <w:sz w:val="20"/>
        </w:rPr>
        <w:t>)</w:t>
      </w:r>
    </w:p>
    <w:p>
      <w:pPr>
        <w:pStyle w:val="Normal"/>
        <w:rPr>
          <w:ins w:id="162" w:author="tedk" w:date="2009-10-28T17:46:00Z"/>
        </w:rPr>
      </w:pPr>
      <w:r>
        <w:rPr/>
        <w:t xml:space="preserve">For all new </w:t>
      </w:r>
      <w:del w:id="160" w:author="tedk" w:date="2009-10-28T17:46:00Z">
        <w:r>
          <w:rPr/>
          <w:delText>value sets</w:delText>
        </w:r>
      </w:del>
      <w:ins w:id="161" w:author="tedk" w:date="2009-10-28T17:46:00Z">
        <w:r>
          <w:rPr/>
          <w:t>Binding Realms</w:t>
        </w:r>
      </w:ins>
      <w:r>
        <w:rPr/>
        <w:t xml:space="preserve"> created as part of this proposal:</w:t>
      </w:r>
    </w:p>
    <w:p>
      <w:pPr>
        <w:pStyle w:val="Normal"/>
        <w:rPr>
          <w:del w:id="164" w:author="Lloyd McKenzie" w:date="2009-10-30T22:21:00Z"/>
        </w:rPr>
      </w:pPr>
      <w:del w:id="163" w:author="Lloyd McKenzie" w:date="2009-10-30T22:21:00Z">
        <w:r>
          <w:rPr/>
          <w:delText>&lt;should we have a process whereby all new HL7 Affiliates get a binding realm automatically inserted on the next harmonization cycle?&gt;</w:delText>
        </w:r>
      </w:del>
    </w:p>
    <w:p>
      <w:pPr>
        <w:pStyle w:val="Normal"/>
        <w:widowControl/>
        <w:numPr>
          <w:ilvl w:val="0"/>
          <w:numId w:val="0"/>
        </w:numPr>
        <w:bidi w:val="0"/>
        <w:spacing w:lineRule="auto" w:line="276" w:before="0" w:after="200"/>
        <w:rPr/>
      </w:pPr>
      <w:r>
        <w:rPr/>
        <w:t>Have you identified the owning affiliate and the superset binding realm? (</w:t>
      </w:r>
      <w:r>
        <w:fldChar w:fldCharType="begin">
          <w:ffData>
            <w:name w:val=""/>
            <w:enabled/>
            <w:calcOnExit w:val="0"/>
            <w:checkBox>
              <w:sizeAuto/>
            </w:checkBox>
          </w:ffData>
        </w:fldChar>
      </w:r>
      <w:r>
        <w:rPr/>
        <w:instrText xml:space="preserve"> FORMCHECKBOX </w:instrText>
      </w:r>
      <w:r>
        <w:rPr/>
        <w:fldChar w:fldCharType="separate"/>
      </w:r>
      <w:bookmarkStart w:id="366" w:name="__Fieldmark__182_4050225217"/>
      <w:bookmarkStart w:id="367" w:name="__Fieldmark__182_4050225217"/>
      <w:bookmarkEnd w:id="3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4050225217"/>
      <w:bookmarkStart w:id="369" w:name="__Fieldmark__183_4050225217"/>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4050225217"/>
      <w:bookmarkStart w:id="371" w:name="__Fieldmark__184_4050225217"/>
      <w:bookmarkEnd w:id="371"/>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5_4050225217"/>
      <w:bookmarkStart w:id="373" w:name="__Fieldmark__185_4050225217"/>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6_4050225217"/>
      <w:bookmarkStart w:id="375" w:name="__Fieldmark__186_4050225217"/>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4050225217"/>
      <w:bookmarkStart w:id="377" w:name="__Fieldmark__187_4050225217"/>
      <w:bookmarkEnd w:id="377"/>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8_4050225217"/>
      <w:bookmarkStart w:id="379" w:name="__Fieldmark__188_4050225217"/>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9_4050225217"/>
      <w:bookmarkStart w:id="381" w:name="__Fieldmark__189_4050225217"/>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4050225217"/>
      <w:bookmarkStart w:id="383" w:name="__Fieldmark__190_4050225217"/>
      <w:bookmarkEnd w:id="383"/>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91_4050225217"/>
      <w:bookmarkStart w:id="385" w:name="__Fieldmark__191_4050225217"/>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2_4050225217"/>
      <w:bookmarkStart w:id="387" w:name="__Fieldmark__192_4050225217"/>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4050225217"/>
      <w:bookmarkStart w:id="389" w:name="__Fieldmark__193_4050225217"/>
      <w:bookmarkEnd w:id="389"/>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4050225217"/>
      <w:bookmarkStart w:id="391" w:name="__Fieldmark__194_4050225217"/>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5_4050225217"/>
      <w:bookmarkStart w:id="393" w:name="__Fieldmark__195_4050225217"/>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6_4050225217"/>
      <w:bookmarkStart w:id="395" w:name="__Fieldmark__196_4050225217"/>
      <w:bookmarkEnd w:id="395"/>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6" w:name="__Fieldmark__197_4050225217"/>
      <w:bookmarkStart w:id="397" w:name="__Fieldmark__197_4050225217"/>
      <w:bookmarkEnd w:id="397"/>
      <w:r>
        <w:rPr>
          <w:sz w:val="20"/>
        </w:rPr>
      </w:r>
      <w:r>
        <w:rPr>
          <w:sz w:val="20"/>
        </w:rPr>
        <w:fldChar w:fldCharType="end"/>
      </w:r>
      <w:r>
        <w:rPr>
          <w:sz w:val="12"/>
        </w:rPr>
        <w:t xml:space="preserve"> </w:t>
      </w:r>
      <w:r>
        <w:rPr>
          <w:sz w:val="18"/>
        </w:rPr>
        <w:t>- N/A</w:t>
      </w:r>
      <w:r>
        <w:rPr>
          <w:sz w:val="20"/>
        </w:rPr>
        <w:t>)</w:t>
      </w:r>
    </w:p>
    <w:p>
      <w:pPr>
        <w:pStyle w:val="Normal"/>
        <w:rPr/>
      </w:pPr>
      <w:r>
        <w:rPr/>
        <w:t xml:space="preserve">For all new </w:t>
      </w:r>
      <w:del w:id="165" w:author="tedk" w:date="2009-10-28T17:46:00Z">
        <w:r>
          <w:rPr/>
          <w:delText>value sets</w:delText>
        </w:r>
      </w:del>
      <w:ins w:id="166" w:author="tedk" w:date="2009-10-28T17:46:00Z">
        <w:r>
          <w:rPr/>
          <w:t>Context Bindings</w:t>
        </w:r>
      </w:ins>
      <w:r>
        <w:rPr/>
        <w:t xml:space="preserve"> created as part of this proposal:</w:t>
      </w:r>
    </w:p>
    <w:p>
      <w:pPr>
        <w:pStyle w:val="ListParagraph"/>
        <w:numPr>
          <w:ilvl w:val="0"/>
          <w:numId w:val="2"/>
        </w:numPr>
        <w:rPr/>
      </w:pPr>
      <w:r>
        <w:rPr/>
        <w:t>Have you declared the name of the concept domain, the binding realm and the value set name or OID? (</w:t>
      </w:r>
      <w:ins w:id="167" w:author="Lloyd McKenzie" w:date="2009-10-31T19:26:00Z">
        <w:r>
          <w:fldChar w:fldCharType="begin">
            <w:ffData>
              <w:name w:val=""/>
              <w:enabled/>
              <w:calcOnExit w:val="0"/>
              <w:checkBox>
                <w:sizeAuto/>
                <w:checked/>
              </w:checkBox>
            </w:ffData>
          </w:fldChar>
        </w:r>
        <w:r>
          <w:rPr/>
          <w:instrText xml:space="preserve"> FORMCHECKBOX </w:instrText>
        </w:r>
      </w:ins>
      <w:r>
        <w:rPr/>
        <w:fldChar w:fldCharType="separate"/>
      </w:r>
      <w:ins w:id="168" w:author="Lloyd McKenzie" w:date="2009-10-31T19:26:00Z">
        <w:bookmarkStart w:id="398" w:name="__Fieldmark__198_4050225217"/>
        <w:bookmarkStart w:id="399" w:name="__Fieldmark__198_4050225217"/>
        <w:bookmarkEnd w:id="399"/>
        <w:r>
          <w:rPr/>
        </w:r>
      </w:ins>
      <w:r>
        <w:rPr/>
        <w:fldChar w:fldCharType="end"/>
      </w:r>
      <w:del w:id="169" w:author="Lloyd McKenzie" w:date="2009-10-31T19:26:00Z">
        <w:r>
          <w:fldChar w:fldCharType="begin">
            <w:ffData>
              <w:name w:val=""/>
              <w:enabled/>
              <w:calcOnExit w:val="0"/>
              <w:checkBox>
                <w:sizeAuto/>
              </w:checkBox>
            </w:ffData>
          </w:fldChar>
        </w:r>
        <w:r>
          <w:rPr/>
          <w:delInstrText xml:space="preserve"> FORMCHECKBOX </w:delInstrText>
        </w:r>
      </w:del>
      <w:r>
        <w:rPr/>
        <w:fldChar w:fldCharType="separate"/>
      </w:r>
      <w:del w:id="170" w:author="Lloyd McKenzie" w:date="2009-10-31T19:26:00Z">
        <w:bookmarkStart w:id="400" w:name="__Fieldmark__199_4050225217"/>
        <w:bookmarkStart w:id="401" w:name="__Fieldmark__199_4050225217"/>
        <w:bookmarkEnd w:id="4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4050225217"/>
      <w:bookmarkStart w:id="403" w:name="__Fieldmark__200_4050225217"/>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4050225217"/>
      <w:bookmarkStart w:id="405" w:name="__Fieldmark__201_4050225217"/>
      <w:bookmarkEnd w:id="40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ins w:id="171" w:author="Lloyd McKenzie" w:date="2009-10-31T19:26:00Z">
        <w:r>
          <w:fldChar w:fldCharType="begin">
            <w:ffData>
              <w:name w:val=""/>
              <w:enabled/>
              <w:calcOnExit w:val="0"/>
              <w:checkBox>
                <w:sizeAuto/>
                <w:checked/>
              </w:checkBox>
            </w:ffData>
          </w:fldChar>
        </w:r>
        <w:r>
          <w:rPr/>
          <w:instrText xml:space="preserve"> FORMCHECKBOX </w:instrText>
        </w:r>
      </w:ins>
      <w:r>
        <w:rPr/>
        <w:fldChar w:fldCharType="separate"/>
      </w:r>
      <w:ins w:id="172" w:author="Lloyd McKenzie" w:date="2009-10-31T19:26:00Z">
        <w:bookmarkStart w:id="406" w:name="__Fieldmark__202_4050225217"/>
        <w:bookmarkStart w:id="407" w:name="__Fieldmark__202_4050225217"/>
        <w:bookmarkEnd w:id="407"/>
        <w:r>
          <w:rPr/>
        </w:r>
      </w:ins>
      <w:r>
        <w:rPr/>
        <w:fldChar w:fldCharType="end"/>
      </w:r>
      <w:del w:id="173" w:author="Lloyd McKenzie" w:date="2009-10-31T19:26:00Z">
        <w:r>
          <w:fldChar w:fldCharType="begin">
            <w:ffData>
              <w:name w:val=""/>
              <w:enabled/>
              <w:calcOnExit w:val="0"/>
              <w:checkBox>
                <w:sizeAuto/>
              </w:checkBox>
            </w:ffData>
          </w:fldChar>
        </w:r>
        <w:r>
          <w:rPr/>
          <w:delInstrText xml:space="preserve"> FORMCHECKBOX </w:delInstrText>
        </w:r>
      </w:del>
      <w:r>
        <w:rPr/>
        <w:fldChar w:fldCharType="separate"/>
      </w:r>
      <w:del w:id="174" w:author="Lloyd McKenzie" w:date="2009-10-31T19:26:00Z">
        <w:bookmarkStart w:id="408" w:name="__Fieldmark__203_4050225217"/>
        <w:bookmarkStart w:id="409" w:name="__Fieldmark__203_4050225217"/>
        <w:bookmarkEnd w:id="40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4050225217"/>
      <w:bookmarkStart w:id="411" w:name="__Fieldmark__204_4050225217"/>
      <w:bookmarkEnd w:id="4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4050225217"/>
      <w:bookmarkStart w:id="413" w:name="__Fieldmark__205_4050225217"/>
      <w:bookmarkEnd w:id="41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4050225217"/>
      <w:bookmarkStart w:id="415" w:name="__Fieldmark__206_4050225217"/>
      <w:bookmarkEnd w:id="4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4050225217"/>
      <w:bookmarkStart w:id="417" w:name="__Fieldmark__207_4050225217"/>
      <w:bookmarkEnd w:id="417"/>
      <w:r>
        <w:rPr/>
      </w:r>
      <w:r>
        <w:rPr/>
        <w:fldChar w:fldCharType="end"/>
      </w:r>
      <w:r>
        <w:rPr/>
        <w:t xml:space="preserve"> - No; </w:t>
      </w:r>
      <w:ins w:id="175" w:author="Lloyd McKenzie" w:date="2009-10-31T19:26:00Z">
        <w:r>
          <w:fldChar w:fldCharType="begin">
            <w:ffData>
              <w:name w:val=""/>
              <w:enabled/>
              <w:calcOnExit w:val="0"/>
              <w:checkBox>
                <w:sizeAuto/>
                <w:checked/>
              </w:checkBox>
            </w:ffData>
          </w:fldChar>
        </w:r>
        <w:r>
          <w:rPr/>
          <w:instrText xml:space="preserve"> FORMCHECKBOX </w:instrText>
        </w:r>
      </w:ins>
      <w:r>
        <w:rPr/>
        <w:fldChar w:fldCharType="separate"/>
      </w:r>
      <w:ins w:id="176" w:author="Lloyd McKenzie" w:date="2009-10-31T19:26:00Z">
        <w:bookmarkStart w:id="418" w:name="__Fieldmark__208_4050225217"/>
        <w:bookmarkStart w:id="419" w:name="__Fieldmark__208_4050225217"/>
        <w:bookmarkEnd w:id="419"/>
        <w:r>
          <w:rPr/>
        </w:r>
      </w:ins>
      <w:r>
        <w:rPr/>
        <w:fldChar w:fldCharType="end"/>
      </w:r>
      <w:del w:id="177" w:author="Lloyd McKenzie" w:date="2009-10-31T19:26:00Z">
        <w:r>
          <w:fldChar w:fldCharType="begin">
            <w:ffData>
              <w:name w:val=""/>
              <w:enabled/>
              <w:calcOnExit w:val="0"/>
              <w:checkBox>
                <w:sizeAuto/>
              </w:checkBox>
            </w:ffData>
          </w:fldChar>
        </w:r>
        <w:r>
          <w:rPr/>
          <w:delInstrText xml:space="preserve"> FORMCHECKBOX </w:delInstrText>
        </w:r>
      </w:del>
      <w:r>
        <w:rPr/>
        <w:fldChar w:fldCharType="separate"/>
      </w:r>
      <w:del w:id="178" w:author="Lloyd McKenzie" w:date="2009-10-31T19:26:00Z">
        <w:bookmarkStart w:id="420" w:name="__Fieldmark__209_4050225217"/>
        <w:bookmarkStart w:id="421" w:name="__Fieldmark__209_4050225217"/>
        <w:bookmarkEnd w:id="421"/>
        <w:r>
          <w:rPr/>
        </w:r>
      </w:del>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4050225217"/>
      <w:bookmarkStart w:id="423" w:name="__Fieldmark__210_4050225217"/>
      <w:bookmarkEnd w:id="4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4050225217"/>
      <w:bookmarkStart w:id="425" w:name="__Fieldmark__211_4050225217"/>
      <w:bookmarkEnd w:id="425"/>
      <w:r>
        <w:rPr/>
      </w:r>
      <w:r>
        <w:rPr/>
        <w:fldChar w:fldCharType="end"/>
      </w:r>
      <w:r>
        <w:rPr/>
        <w:t xml:space="preserve"> - No; </w:t>
      </w:r>
      <w:ins w:id="179" w:author="Lloyd McKenzie" w:date="2009-10-31T19:27:00Z">
        <w:r>
          <w:fldChar w:fldCharType="begin">
            <w:ffData>
              <w:name w:val=""/>
              <w:enabled/>
              <w:calcOnExit w:val="0"/>
              <w:checkBox>
                <w:sizeAuto/>
                <w:checked/>
              </w:checkBox>
            </w:ffData>
          </w:fldChar>
        </w:r>
        <w:r>
          <w:rPr/>
          <w:instrText xml:space="preserve"> FORMCHECKBOX </w:instrText>
        </w:r>
      </w:ins>
      <w:r>
        <w:rPr/>
        <w:fldChar w:fldCharType="separate"/>
      </w:r>
      <w:ins w:id="180" w:author="Lloyd McKenzie" w:date="2009-10-31T19:27:00Z">
        <w:bookmarkStart w:id="426" w:name="__Fieldmark__212_4050225217"/>
        <w:bookmarkStart w:id="427" w:name="__Fieldmark__212_4050225217"/>
        <w:bookmarkEnd w:id="427"/>
        <w:r>
          <w:rPr/>
        </w:r>
      </w:ins>
      <w:r>
        <w:rPr/>
        <w:fldChar w:fldCharType="end"/>
      </w:r>
      <w:del w:id="181" w:author="Lloyd McKenzie" w:date="2009-10-31T19:27:00Z">
        <w:r>
          <w:fldChar w:fldCharType="begin">
            <w:ffData>
              <w:name w:val=""/>
              <w:enabled/>
              <w:calcOnExit w:val="0"/>
              <w:checkBox>
                <w:sizeAuto/>
              </w:checkBox>
            </w:ffData>
          </w:fldChar>
        </w:r>
        <w:r>
          <w:rPr/>
          <w:delInstrText xml:space="preserve"> FORMCHECKBOX </w:delInstrText>
        </w:r>
      </w:del>
      <w:r>
        <w:rPr/>
        <w:fldChar w:fldCharType="separate"/>
      </w:r>
      <w:del w:id="182" w:author="Lloyd McKenzie" w:date="2009-10-31T19:27:00Z">
        <w:bookmarkStart w:id="428" w:name="__Fieldmark__213_4050225217"/>
        <w:bookmarkStart w:id="429" w:name="__Fieldmark__213_4050225217"/>
        <w:bookmarkEnd w:id="429"/>
        <w:r>
          <w:rPr/>
        </w:r>
      </w:del>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ins w:id="183" w:author="Lloyd McKenzie" w:date="2009-10-31T19:27:00Z">
        <w:r>
          <w:fldChar w:fldCharType="begin">
            <w:ffData>
              <w:name w:val=""/>
              <w:enabled/>
              <w:calcOnExit w:val="0"/>
              <w:checkBox>
                <w:sizeAuto/>
                <w:checked/>
              </w:checkBox>
            </w:ffData>
          </w:fldChar>
        </w:r>
        <w:r>
          <w:rPr/>
          <w:instrText xml:space="preserve"> FORMCHECKBOX </w:instrText>
        </w:r>
      </w:ins>
      <w:r>
        <w:rPr/>
        <w:fldChar w:fldCharType="separate"/>
      </w:r>
      <w:ins w:id="184" w:author="Lloyd McKenzie" w:date="2009-10-31T19:27:00Z">
        <w:bookmarkStart w:id="430" w:name="__Fieldmark__214_4050225217"/>
        <w:bookmarkStart w:id="431" w:name="__Fieldmark__214_4050225217"/>
        <w:bookmarkEnd w:id="431"/>
        <w:r>
          <w:rPr/>
        </w:r>
      </w:ins>
      <w:r>
        <w:rPr/>
        <w:fldChar w:fldCharType="end"/>
      </w:r>
      <w:del w:id="185" w:author="Lloyd McKenzie" w:date="2009-10-31T19:27:00Z">
        <w:r>
          <w:fldChar w:fldCharType="begin">
            <w:ffData>
              <w:name w:val=""/>
              <w:enabled/>
              <w:calcOnExit w:val="0"/>
              <w:checkBox>
                <w:sizeAuto/>
              </w:checkBox>
            </w:ffData>
          </w:fldChar>
        </w:r>
        <w:r>
          <w:rPr/>
          <w:delInstrText xml:space="preserve"> FORMCHECKBOX </w:delInstrText>
        </w:r>
      </w:del>
      <w:r>
        <w:rPr/>
        <w:fldChar w:fldCharType="separate"/>
      </w:r>
      <w:del w:id="186" w:author="Lloyd McKenzie" w:date="2009-10-31T19:27:00Z">
        <w:bookmarkStart w:id="432" w:name="__Fieldmark__215_4050225217"/>
        <w:bookmarkStart w:id="433" w:name="__Fieldmark__215_4050225217"/>
        <w:bookmarkEnd w:id="43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6_4050225217"/>
      <w:bookmarkStart w:id="435" w:name="__Fieldmark__216_4050225217"/>
      <w:bookmarkEnd w:id="4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4050225217"/>
      <w:bookmarkStart w:id="437" w:name="__Fieldmark__217_4050225217"/>
      <w:bookmarkEnd w:id="437"/>
      <w:r>
        <w:rPr/>
      </w:r>
      <w:r>
        <w:rPr/>
        <w:fldChar w:fldCharType="end"/>
      </w:r>
      <w:r>
        <w:rPr/>
        <w:t xml:space="preserve"> - N/A)</w:t>
      </w:r>
    </w:p>
    <w:p>
      <w:pPr>
        <w:pStyle w:val="Heading2"/>
        <w:rPr/>
      </w:pPr>
      <w:r>
        <w:rPr/>
        <w:t xml:space="preserve">Explanation for </w:t>
      </w:r>
      <w:ins w:id="187" w:author="Lloyd McKenzie" w:date="2009-10-31T19:01:00Z">
        <w:r>
          <w:rPr/>
          <w:t>“No”</w:t>
        </w:r>
      </w:ins>
      <w:del w:id="188" w:author="Lloyd McKenzie" w:date="2009-10-31T19:01:00Z">
        <w:r>
          <w:rPr/>
          <w:delText>N/A</w:delText>
        </w:r>
      </w:del>
      <w:r>
        <w:rPr/>
        <w:t xml:space="preserve"> Item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2:32:00Z</dcterms:created>
  <dc:creator>Lloyd McKenzie</dc:creator>
  <dc:description/>
  <cp:keywords/>
  <dc:language>en-US</dc:language>
  <cp:lastModifiedBy>Lloyd McKenzie</cp:lastModifiedBy>
  <dcterms:modified xsi:type="dcterms:W3CDTF">2009-10-31T23:27:00Z</dcterms:modified>
  <cp:revision>5</cp:revision>
  <dc:subject/>
  <dc:title/>
</cp:coreProperties>
</file>